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445931680"/>
            <w:bookmarkStart w:id="1" w:name="__Fieldmark__9_144593168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445931680"/>
            <w:bookmarkStart w:id="3" w:name="__Fieldmark__11_144593168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445931680"/>
            <w:bookmarkStart w:id="5" w:name="__Fieldmark__16_144593168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445931680"/>
            <w:bookmarkStart w:id="7" w:name="__Fieldmark__17_144593168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445931680"/>
            <w:bookmarkStart w:id="9" w:name="__Fieldmark__18_144593168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445931680"/>
            <w:bookmarkStart w:id="11" w:name="__Fieldmark__19_144593168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445931680"/>
            <w:bookmarkStart w:id="14" w:name="__Fieldmark__20_1445931680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445931680"/>
            <w:bookmarkStart w:id="16" w:name="__Fieldmark__21_144593168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445931680"/>
            <w:bookmarkStart w:id="18" w:name="__Fieldmark__22_144593168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445931680"/>
            <w:bookmarkStart w:id="20" w:name="__Fieldmark__24_144593168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445931680"/>
            <w:bookmarkStart w:id="22" w:name="__Fieldmark__26_144593168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445931680"/>
            <w:bookmarkStart w:id="24" w:name="__Fieldmark__28_144593168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445931680"/>
            <w:bookmarkStart w:id="26" w:name="__Fieldmark__31_144593168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445931680"/>
            <w:bookmarkStart w:id="28" w:name="__Fieldmark__34_144593168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445931680"/>
            <w:bookmarkStart w:id="30" w:name="__Fieldmark__35_144593168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445931680"/>
            <w:bookmarkStart w:id="32" w:name="__Fieldmark__36_144593168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445931680"/>
            <w:bookmarkStart w:id="34" w:name="__Fieldmark__37_144593168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445931680"/>
            <w:bookmarkStart w:id="36" w:name="__Fieldmark__38_144593168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445931680"/>
            <w:bookmarkStart w:id="38" w:name="__Fieldmark__39_144593168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445931680"/>
            <w:bookmarkStart w:id="40" w:name="__Fieldmark__40_144593168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445931680"/>
            <w:bookmarkStart w:id="42" w:name="__Fieldmark__41_144593168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445931680"/>
            <w:bookmarkStart w:id="44" w:name="__Fieldmark__42_144593168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445931680"/>
            <w:bookmarkStart w:id="46" w:name="__Fieldmark__43_144593168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445931680"/>
            <w:bookmarkStart w:id="48" w:name="__Fieldmark__44_144593168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445931680"/>
            <w:bookmarkStart w:id="50" w:name="__Fieldmark__46_144593168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445931680"/>
            <w:bookmarkStart w:id="52" w:name="__Fieldmark__47_144593168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445931680"/>
            <w:bookmarkStart w:id="54" w:name="__Fieldmark__48_144593168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