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7" w:type="dxa"/>
        <w:jc w:val="left"/>
        <w:tblInd w:w="-1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"/>
        <w:gridCol w:w="518"/>
        <w:gridCol w:w="399"/>
        <w:gridCol w:w="798"/>
        <w:gridCol w:w="348"/>
        <w:gridCol w:w="216"/>
        <w:gridCol w:w="1601"/>
        <w:gridCol w:w="799"/>
        <w:gridCol w:w="619"/>
        <w:gridCol w:w="402"/>
        <w:gridCol w:w="3525"/>
        <w:gridCol w:w="796"/>
        <w:gridCol w:w="117"/>
      </w:tblGrid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138" w:type="dxa"/>
            <w:gridSpan w:val="12"/>
            <w:tcBorders/>
            <w:shd w:fill="FBE4D5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OŚWIADCZENIE O DOCHODACH I ZOBOWIĄZANIACH PORĘCZYCIELA</w:t>
            </w:r>
          </w:p>
        </w:tc>
      </w:tr>
      <w:tr>
        <w:trPr>
          <w:trHeight w:val="1077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  <w:u w:val="single"/>
              </w:rPr>
              <w:t>Pouczenie:</w:t>
            </w:r>
            <w:r>
              <w:rPr>
                <w:i/>
                <w:iCs/>
                <w:sz w:val="22"/>
                <w:szCs w:val="24"/>
              </w:rPr>
              <w:t xml:space="preserve"> oświadczenie należy dołączyć wyłącznie w przypadku zaproponowania zabezpieczenia zwrotu środków w formie poręczenia cywilnego lub weksla z poręczeniem wekslowym, gdzie poręczycielem jest </w:t>
            </w:r>
            <w:r>
              <w:rPr>
                <w:b/>
                <w:bCs/>
                <w:i/>
                <w:iCs/>
                <w:sz w:val="22"/>
                <w:szCs w:val="24"/>
              </w:rPr>
              <w:t>osoba fizyczna posiadająca prawo do emerytury i/lub renty stałej</w:t>
            </w:r>
            <w:r>
              <w:rPr>
                <w:i/>
                <w:iCs/>
                <w:sz w:val="22"/>
                <w:szCs w:val="24"/>
              </w:rPr>
              <w:t>. Okres ważności oświadczenia wynosi 30 dni. Do oświadczenia należy dołączyć kopię decyzji o nadaniu/waloryzacji emerytury i/lub renty stałej.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880" w:type="dxa"/>
            <w:gridSpan w:val="6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iejsce i data wypełnienia oświadczenia:</w:t>
            </w:r>
          </w:p>
        </w:tc>
        <w:tc>
          <w:tcPr>
            <w:tcW w:w="6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/ nazwa podmiotu ubiegającego się o przyznanie wsparcia: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A (DANE DOTYCZĄCE PORĘCZYCIELA)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715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:</w:t>
            </w:r>
          </w:p>
        </w:tc>
        <w:tc>
          <w:tcPr>
            <w:tcW w:w="84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063" w:type="dxa"/>
            <w:gridSpan w:val="4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 zamieszkania:</w:t>
            </w:r>
          </w:p>
        </w:tc>
        <w:tc>
          <w:tcPr>
            <w:tcW w:w="8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17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ESEL:</w:t>
            </w:r>
          </w:p>
        </w:tc>
        <w:tc>
          <w:tcPr>
            <w:tcW w:w="9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5700" w:type="dxa"/>
            <w:gridSpan w:val="9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odzaj, seria i numer dokumentu potwierdzającego tożsamość:</w:t>
            </w:r>
          </w:p>
        </w:tc>
        <w:tc>
          <w:tcPr>
            <w:tcW w:w="4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B (OŚWIADCZENIE O DOCHODACH PORĘCZYCIELA)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298" w:type="dxa"/>
            <w:gridSpan w:val="8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pobieram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0" w:name="__Fieldmark__6_441836490"/>
            <w:bookmarkStart w:id="1" w:name="__Fieldmark__6_441836490"/>
            <w:bookmarkEnd w:id="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emeryturę i/lub </w:t>
            </w: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" w:name="__Fieldmark__7_441836490"/>
            <w:bookmarkStart w:id="3" w:name="__Fieldmark__7_441836490"/>
            <w:bookmarkEnd w:id="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rentę stałą od dnia:</w:t>
            </w:r>
          </w:p>
        </w:tc>
        <w:tc>
          <w:tcPr>
            <w:tcW w:w="4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rPr>
                <w:sz w:val="22"/>
                <w:szCs w:val="24"/>
              </w:rPr>
              <w:t>wysokość emerytury i/lub renty stałej będąca średnią z ostatnich 3 miesięcy wynosi: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18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87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913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279" w:type="dxa"/>
            <w:gridSpan w:val="5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łownie złotych:</w:t>
            </w:r>
          </w:p>
        </w:tc>
        <w:tc>
          <w:tcPr>
            <w:tcW w:w="7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1474" w:hRule="exact"/>
        </w:trPr>
        <w:tc>
          <w:tcPr>
            <w:tcW w:w="4768" w:type="dxa"/>
            <w:gridSpan w:val="8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4" w:name="_Hlk187693064"/>
            <w:bookmarkStart w:id="5" w:name="_Hlk187693064"/>
            <w:bookmarkEnd w:id="5"/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42" w:type="dxa"/>
            <w:gridSpan w:val="4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sectPr>
          <w:footerReference w:type="default" r:id="rId2"/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07"/>
        <w:gridCol w:w="113"/>
        <w:gridCol w:w="643"/>
        <w:gridCol w:w="113"/>
        <w:gridCol w:w="1756"/>
        <w:gridCol w:w="137"/>
        <w:gridCol w:w="280"/>
        <w:gridCol w:w="2417"/>
        <w:gridCol w:w="733"/>
      </w:tblGrid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2"/>
                <w:szCs w:val="24"/>
              </w:rPr>
              <w:t>CZĘŚĆ C (OŚWIADCZENIE O ZOBOWIĄZANI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 jeśli dotyczy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6" w:name="__Fieldmark__11_441836490"/>
            <w:bookmarkStart w:id="7" w:name="__Fieldmark__11_441836490"/>
            <w:bookmarkEnd w:id="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siada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8" w:name="__Fieldmark__12_441836490"/>
            <w:bookmarkStart w:id="9" w:name="__Fieldmark__12_441836490"/>
            <w:bookmarkEnd w:id="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siadam zobowiązania/ń finansowe/ych lub zadłużenia/ń z tytułu:</w:t>
            </w:r>
          </w:p>
        </w:tc>
      </w:tr>
      <w:tr>
        <w:trPr>
          <w:trHeight w:val="340" w:hRule="exact"/>
        </w:trPr>
        <w:tc>
          <w:tcPr>
            <w:tcW w:w="6769" w:type="dxa"/>
            <w:gridSpan w:val="6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0" w:name="__Fieldmark__13_441836490"/>
            <w:bookmarkStart w:id="11" w:name="__Fieldmark__13_441836490"/>
            <w:bookmarkEnd w:id="1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kredytu(ów) lub pożyczki(ek) o miesięcznej spłacie w wysokości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2" w:name="__Fieldmark__15_441836490"/>
            <w:bookmarkStart w:id="13" w:name="__Fieldmark__15_441836490"/>
            <w:bookmarkEnd w:id="1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zakładzie ubezpieczeń społecznych lub kasie rolniczego ubezpieczenia społecznego</w:t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7049" w:type="dxa"/>
            <w:gridSpan w:val="7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4" w:name="__Fieldmark__17_441836490"/>
            <w:bookmarkStart w:id="15" w:name="__Fieldmark__17_441836490"/>
            <w:bookmarkEnd w:id="1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urzędzie skarbowym o miesięcznej spłacie w wysokośc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6" w:name="__Fieldmark__19_441836490"/>
            <w:bookmarkStart w:id="17" w:name="__Fieldmark__19_441836490"/>
            <w:bookmarkEnd w:id="1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jęć komorniczych i/lub administracyjnych (z jakiego tytułu?)</w:t>
            </w:r>
          </w:p>
        </w:tc>
        <w:tc>
          <w:tcPr>
            <w:tcW w:w="3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4763" w:type="dxa"/>
            <w:gridSpan w:val="3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8" w:name="__Fieldmark__22_441836490"/>
            <w:bookmarkStart w:id="19" w:name="__Fieldmark__22_441836490"/>
            <w:bookmarkEnd w:id="1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innych zobowiązań finansowych (jakich?)</w:t>
            </w:r>
          </w:p>
        </w:tc>
        <w:tc>
          <w:tcPr>
            <w:tcW w:w="5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20" w:type="dxa"/>
            <w:gridSpan w:val="2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0" w:name="__Fieldmark__25_441836490"/>
            <w:bookmarkStart w:id="21" w:name="__Fieldmark__25_441836490"/>
            <w:bookmarkEnd w:id="2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2" w:name="__Fieldmark__26_441836490"/>
            <w:bookmarkStart w:id="23" w:name="__Fieldmark__26_441836490"/>
            <w:bookmarkEnd w:id="2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 związku małżeńskim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4" w:name="__Fieldmark__27_441836490"/>
            <w:bookmarkStart w:id="25" w:name="__Fieldmark__27_441836490"/>
            <w:bookmarkEnd w:id="2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6" w:name="__Fieldmark__28_441836490"/>
            <w:bookmarkStart w:id="27" w:name="__Fieldmark__28_441836490"/>
            <w:bookmarkEnd w:id="2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e wspólności majątkowej małżeński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8" w:name="__Fieldmark__29_441836490"/>
            <w:bookmarkStart w:id="29" w:name="__Fieldmark__29_441836490"/>
            <w:bookmarkEnd w:id="2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0" w:name="__Fieldmark__30_441836490"/>
            <w:bookmarkStart w:id="31" w:name="__Fieldmark__30_441836490"/>
            <w:bookmarkEnd w:id="3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2" w:name="__Fieldmark__31_441836490"/>
            <w:bookmarkStart w:id="33" w:name="__Fieldmark__31_441836490"/>
            <w:bookmarkEnd w:id="3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współmałżonkiem osoby ubiegającej się o przyznanie wsparcia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4" w:name="__Fieldmark__32_441836490"/>
            <w:bookmarkStart w:id="35" w:name="__Fieldmark__32_441836490"/>
            <w:bookmarkEnd w:id="3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6" w:name="__Fieldmark__33_441836490"/>
            <w:bookmarkStart w:id="37" w:name="__Fieldmark__33_441836490"/>
            <w:bookmarkEnd w:id="3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beneficjentem niezakończonej umowy dotyczącej przyznania dofinansowania na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odjęcie działalności gospodarcz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8" w:name="__Fieldmark__34_441836490"/>
            <w:bookmarkStart w:id="39" w:name="__Fieldmark__34_441836490"/>
            <w:bookmarkEnd w:id="3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0" w:name="__Fieldmark__35_441836490"/>
            <w:bookmarkStart w:id="41" w:name="__Fieldmark__35_441836490"/>
            <w:bookmarkEnd w:id="4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poręczycielem zobowiązań z Funduszu Pracy, PFRON lub z innych środków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ublicznych, w tym ze środków Unii Europejskiej w wysokości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 xml:space="preserve">oraz względem ww. zobowiązań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2" w:name="__Fieldmark__37_441836490"/>
            <w:bookmarkStart w:id="43" w:name="__Fieldmark__37_441836490"/>
            <w:bookmarkEnd w:id="4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4" w:name="__Fieldmark__38_441836490"/>
            <w:bookmarkStart w:id="45" w:name="__Fieldmark__38_441836490"/>
            <w:bookmarkEnd w:id="4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6" w:name="__Fieldmark__39_441836490"/>
            <w:bookmarkStart w:id="47" w:name="__Fieldmark__39_441836490"/>
            <w:bookmarkEnd w:id="4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prowadzona egzekucja sądowa lub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ministracyjna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D (WYRAŻENIE ZGODY NA PRZETWARZANIE DANYCH OSOBOWYCH PRZEZ PORĘCZYCIELA)</w:t>
            </w:r>
          </w:p>
        </w:tc>
      </w:tr>
      <w:tr>
        <w:trPr>
          <w:trHeight w:val="2098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Oświadczam, że zapoznałem(am) się z klauzulą informacyjną dotyczącą przetwarzania danych osobowych znajdującą się na stronie internetowej </w:t>
            </w:r>
            <w:hyperlink r:id="rId3">
              <w:r>
                <w:rPr>
                  <w:rStyle w:val="InternetLink"/>
                  <w:sz w:val="22"/>
                  <w:szCs w:val="24"/>
                </w:rPr>
                <w:t>https://pulawy.praca.gov.pl</w:t>
              </w:r>
            </w:hyperlink>
            <w:r>
              <w:rPr>
                <w:sz w:val="22"/>
                <w:szCs w:val="24"/>
              </w:rPr>
              <w:t xml:space="preserve"> w zakładce „Ochrona Danych Osobowych” (klauzula informacyjna dla poręczyciela pomocy) lub pod adresem </w:t>
            </w:r>
            <w:hyperlink r:id="rId4">
              <w:r>
                <w:rPr>
                  <w:rStyle w:val="InternetLink"/>
                  <w:sz w:val="22"/>
                  <w:szCs w:val="24"/>
                </w:rPr>
                <w:t>https://pulawy.praca.gov.pl/urzad/ochrona-danych-osobowych</w:t>
              </w:r>
            </w:hyperlink>
            <w:r>
              <w:rPr>
                <w:sz w:val="22"/>
                <w:szCs w:val="24"/>
              </w:rPr>
              <w:t xml:space="preserve"> i dobrowolnie wyrażam zgodę na przetwarzanie moich danych osobowych niezbędnych w procedurze zabezpieczenia zwrotu przyznanych środków, zgodnie z ogólnym Rozporządzeniem Parlamentu Europejskiego i Rady (UE) 2016/679 z dnia 27 kwietnia 2016 r. w sprawie ochrony osób fizycznych w związku z przetwarzaniem danych osobowych i w sprawie swobodnego przepływu takich danych oraz uchylenia dyrektywy 95/46/WE.</w:t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  <w:t>Oświadczam, że posiadam pełną zdolność do czynności prawnych oraz potwierdzam własnoręcznym podpisem prawdziwość informacji zawartych w niniejszym oświadczeniu.</w:t>
            </w:r>
          </w:p>
        </w:tc>
      </w:tr>
      <w:tr>
        <w:trPr>
          <w:trHeight w:val="1474" w:hRule="exact"/>
        </w:trPr>
        <w:tc>
          <w:tcPr>
            <w:tcW w:w="487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323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134" w:right="567" w:gutter="0" w:header="0" w:top="1134" w:footer="284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  <w:tab w:val="right" w:pos="10065" w:leader="none"/>
      </w:tabs>
      <w:rPr/>
    </w:pPr>
    <w:r>
      <w:rPr>
        <w:sz w:val="16"/>
        <w:szCs w:val="18"/>
      </w:rPr>
      <w:t>202507</w:t>
      <w:tab/>
      <w:t xml:space="preserve">Strona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PAGE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1</w:t>
    </w:r>
    <w:r>
      <w:rPr>
        <w:sz w:val="16"/>
        <w:szCs w:val="18"/>
      </w:rPr>
      <w:fldChar w:fldCharType="end"/>
    </w:r>
    <w:r>
      <w:rPr>
        <w:sz w:val="16"/>
        <w:szCs w:val="18"/>
      </w:rPr>
      <w:t xml:space="preserve"> z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NUMPAGES \* ARABIC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2</w:t>
    </w:r>
    <w:r>
      <w:rPr>
        <w:sz w:val="16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pulawy.praca.gov.pl/" TargetMode="External"/><Relationship Id="rId4" Type="http://schemas.openxmlformats.org/officeDocument/2006/relationships/hyperlink" Target="https://pulawy.praca.gov.pl/urzad/ochrona-danych-osobowyc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20:13:00Z</dcterms:created>
  <dc:creator>Agata Nowak</dc:creator>
  <dc:description/>
  <cp:keywords/>
  <dc:language>en-US</dc:language>
  <cp:lastModifiedBy>Agata Nowak</cp:lastModifiedBy>
  <cp:lastPrinted>2025-07-17T11:36:00Z</cp:lastPrinted>
  <dcterms:modified xsi:type="dcterms:W3CDTF">2025-07-17T09:36:00Z</dcterms:modified>
  <cp:revision>10</cp:revision>
  <dc:subject/>
  <dc:title/>
</cp:coreProperties>
</file>