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414"/>
        <w:gridCol w:w="130"/>
        <w:gridCol w:w="150"/>
        <w:gridCol w:w="420"/>
        <w:gridCol w:w="64"/>
        <w:gridCol w:w="381"/>
        <w:gridCol w:w="78"/>
        <w:gridCol w:w="1765"/>
        <w:gridCol w:w="567"/>
        <w:gridCol w:w="289"/>
        <w:gridCol w:w="177"/>
        <w:gridCol w:w="809"/>
        <w:gridCol w:w="202"/>
        <w:gridCol w:w="3459"/>
        <w:gridCol w:w="755"/>
      </w:tblGrid>
      <w:tr>
        <w:trPr>
          <w:trHeight w:val="340" w:hRule="exact"/>
        </w:trPr>
        <w:tc>
          <w:tcPr>
            <w:tcW w:w="10199" w:type="dxa"/>
            <w:gridSpan w:val="16"/>
            <w:tcBorders/>
            <w:shd w:fill="FBE4D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OŚWIADCZENIE O DOCHODACH I ZOBOWIĄZANIACH PORĘCZYCIELA</w:t>
            </w:r>
          </w:p>
        </w:tc>
      </w:tr>
      <w:tr>
        <w:trPr>
          <w:trHeight w:val="1361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  <w:u w:val="single"/>
              </w:rPr>
              <w:t>Pouczenie:</w:t>
            </w:r>
            <w:r>
              <w:rPr>
                <w:i/>
                <w:iCs/>
                <w:sz w:val="22"/>
                <w:szCs w:val="24"/>
              </w:rPr>
              <w:t xml:space="preserve"> oświadczenie należy dołączyć wyłącznie w przypadku zaproponowania zabezpieczenia zwrotu środków w formie poręczenia cywilnego lub weksla z poręczeniem wekslowym, gdzie poręczycielem jest </w:t>
            </w:r>
            <w:r>
              <w:rPr>
                <w:b/>
                <w:bCs/>
                <w:i/>
                <w:iCs/>
                <w:sz w:val="22"/>
                <w:szCs w:val="24"/>
              </w:rPr>
              <w:t>osoba fizyczna prowadząca działalność gospodarczą</w:t>
            </w:r>
            <w:r>
              <w:rPr>
                <w:i/>
                <w:iCs/>
                <w:sz w:val="22"/>
                <w:szCs w:val="24"/>
              </w:rPr>
              <w:t>. Okres ważności oświadczenia wynosi 30 dni. Do oświadczenia należy dołączyć podsumowanie książki przychodów i rozchodów / rachunek zysków i strat za okres trzech ostatnich miesięcy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941" w:type="dxa"/>
            <w:gridSpan w:val="9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ejsce i data wypełnienia oświadczenia:</w:t>
            </w:r>
          </w:p>
        </w:tc>
        <w:tc>
          <w:tcPr>
            <w:tcW w:w="6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/ nazwa podmiotu ubiegającego się o przyznanie wsparcia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4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A (DANE DOTYCZĄCE PORĘCZYCIELA)</w:t>
            </w:r>
          </w:p>
        </w:tc>
      </w:tr>
      <w:tr>
        <w:trPr>
          <w:trHeight w:val="340" w:hRule="exact"/>
        </w:trPr>
        <w:tc>
          <w:tcPr>
            <w:tcW w:w="1717" w:type="dxa"/>
            <w:gridSpan w:val="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mię i nazwisko:</w:t>
            </w:r>
          </w:p>
        </w:tc>
        <w:tc>
          <w:tcPr>
            <w:tcW w:w="8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7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 zamieszkania:</w:t>
            </w:r>
          </w:p>
        </w:tc>
        <w:tc>
          <w:tcPr>
            <w:tcW w:w="8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53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ESEL:</w:t>
            </w:r>
          </w:p>
        </w:tc>
        <w:tc>
          <w:tcPr>
            <w:tcW w:w="92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5783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odzaj, seria i numer dokumentu potwierdzającego tożsamość: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B (OŚWIADCZENIE O DOCHOD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4508" w:type="dxa"/>
            <w:gridSpan w:val="10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owadzę działalność gospodarczą od dnia: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653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od nazwą:</w:t>
            </w:r>
          </w:p>
        </w:tc>
        <w:tc>
          <w:tcPr>
            <w:tcW w:w="8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233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res:</w:t>
            </w:r>
          </w:p>
        </w:tc>
        <w:tc>
          <w:tcPr>
            <w:tcW w:w="89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83" w:type="dxa"/>
            <w:gridSpan w:val="3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IP:</w:t>
            </w:r>
          </w:p>
        </w:tc>
        <w:tc>
          <w:tcPr>
            <w:tcW w:w="3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1011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GON:</w:t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ochód z tytułu prowadzenia działalności gospodarczej będący średnią z ostatnich 3 miesięcy wynosi:</w:t>
            </w:r>
          </w:p>
        </w:tc>
      </w:tr>
      <w:tr>
        <w:trPr>
          <w:trHeight w:val="340" w:hRule="exact"/>
        </w:trPr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89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2098" w:type="dxa"/>
            <w:gridSpan w:val="7"/>
            <w:tcBorders/>
            <w:vAlign w:val="center"/>
          </w:tcPr>
          <w:p>
            <w:pPr>
              <w:pStyle w:val="Normal"/>
              <w:ind w:left="425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łownie złotych:</w:t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prowadzona przeze mnie działalność gospodarcza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0" w:name="__Fieldmark__13_588265596"/>
            <w:bookmarkStart w:id="1" w:name="__Fieldmark__13_588265596"/>
            <w:bookmarkEnd w:id="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najduje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" w:name="__Fieldmark__14_588265596"/>
            <w:bookmarkStart w:id="3" w:name="__Fieldmark__14_588265596"/>
            <w:bookmarkEnd w:id="3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znajduje się w stanie likwidacji lub upadłości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" w:name="__Fieldmark__15_588265596"/>
            <w:bookmarkStart w:id="5" w:name="__Fieldmark__15_588265596"/>
            <w:bookmarkEnd w:id="5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6" w:name="__Fieldmark__16_588265596"/>
            <w:bookmarkStart w:id="7" w:name="__Fieldmark__16_588265596"/>
            <w:bookmarkEnd w:id="7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karty podatkowej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16"/>
            <w:tcBorders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8" w:name="__Fieldmark__17_588265596"/>
            <w:bookmarkStart w:id="9" w:name="__Fieldmark__17_588265596"/>
            <w:bookmarkEnd w:id="9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rozliczam si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0" w:name="__Fieldmark__18_588265596"/>
            <w:bookmarkStart w:id="11" w:name="__Fieldmark__18_588265596"/>
            <w:bookmarkEnd w:id="11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rozliczam się z podatku dochodowego w formie ryczałtu od przychodów ewidencjonowanych.</w:t>
            </w:r>
          </w:p>
        </w:tc>
      </w:tr>
      <w:tr>
        <w:trPr>
          <w:trHeight w:val="1474" w:hRule="exact"/>
        </w:trPr>
        <w:tc>
          <w:tcPr>
            <w:tcW w:w="4797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2" w:name="_Hlk187693064"/>
            <w:bookmarkStart w:id="13" w:name="_Hlk187693064"/>
            <w:bookmarkEnd w:id="13"/>
          </w:p>
        </w:tc>
        <w:tc>
          <w:tcPr>
            <w:tcW w:w="540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footerReference w:type="default" r:id="rId2"/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1134" w:footer="284" w:bottom="1134"/>
          <w:formProt w:val="true"/>
          <w:textDirection w:val="lrTb"/>
          <w:docGrid w:type="default" w:linePitch="360" w:charSpace="0"/>
        </w:sectPr>
      </w:pPr>
    </w:p>
    <w:tbl>
      <w:tblPr>
        <w:tblW w:w="10199" w:type="dxa"/>
        <w:jc w:val="left"/>
        <w:tblInd w:w="-11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32"/>
        <w:gridCol w:w="715"/>
        <w:gridCol w:w="112"/>
        <w:gridCol w:w="1699"/>
        <w:gridCol w:w="133"/>
        <w:gridCol w:w="1516"/>
        <w:gridCol w:w="1177"/>
        <w:gridCol w:w="715"/>
      </w:tblGrid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bookmarkStart w:id="14" w:name="_Hlk187693169"/>
            <w:bookmarkEnd w:id="14"/>
            <w:r>
              <w:rPr>
                <w:b/>
                <w:bCs/>
                <w:sz w:val="22"/>
                <w:szCs w:val="24"/>
              </w:rPr>
              <w:t>CZĘŚĆ C (OŚWIADCZENIE O ZOBOWIĄZANIACH PORĘCZYCIELA)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4"/>
              </w:rPr>
              <w:t xml:space="preserve">Oświadczam, że </w:t>
            </w:r>
            <w:r>
              <w:rPr>
                <w:i/>
                <w:iCs/>
                <w:sz w:val="18"/>
                <w:szCs w:val="20"/>
              </w:rPr>
              <w:t>(właściwe zaznaczyć znakiem „X”, wypełnić puste pola jeśli dotyczy)</w:t>
            </w:r>
            <w:r>
              <w:rPr>
                <w:sz w:val="22"/>
                <w:szCs w:val="24"/>
              </w:rPr>
              <w:t>: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5" w:name="__Fieldmark__19_588265596"/>
            <w:bookmarkStart w:id="16" w:name="__Fieldmark__19_588265596"/>
            <w:bookmarkEnd w:id="1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siada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7" w:name="__Fieldmark__20_588265596"/>
            <w:bookmarkStart w:id="18" w:name="__Fieldmark__20_588265596"/>
            <w:bookmarkEnd w:id="1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siadam zobowiązania/ń finansowe/ych lub zadłużenia/ń z tytułu:</w:t>
            </w:r>
          </w:p>
        </w:tc>
      </w:tr>
      <w:tr>
        <w:trPr>
          <w:trHeight w:val="340" w:hRule="exact"/>
        </w:trPr>
        <w:tc>
          <w:tcPr>
            <w:tcW w:w="6791" w:type="dxa"/>
            <w:gridSpan w:val="5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19" w:name="__Fieldmark__21_588265596"/>
            <w:bookmarkStart w:id="20" w:name="__Fieldmark__21_588265596"/>
            <w:bookmarkEnd w:id="2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kredytu(ów) lub pożyczki(ek) o miesięcznej spłacie w wysokoś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567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1" w:name="__Fieldmark__23_588265596"/>
            <w:bookmarkStart w:id="22" w:name="__Fieldmark__23_588265596"/>
            <w:bookmarkEnd w:id="2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zakładzie ubezpieczeń społecznych</w:t>
            </w:r>
          </w:p>
        </w:tc>
      </w:tr>
      <w:tr>
        <w:trPr>
          <w:trHeight w:val="340" w:hRule="exact"/>
        </w:trPr>
        <w:tc>
          <w:tcPr>
            <w:tcW w:w="8307" w:type="dxa"/>
            <w:gridSpan w:val="6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lub kasie rolniczego ubezpieczenia społecznego o miesięcznej spłacie w wysokośc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426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3" w:name="__Fieldmark__25_588265596"/>
            <w:bookmarkStart w:id="24" w:name="__Fieldmark__25_588265596"/>
            <w:bookmarkEnd w:id="2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ległości, w tym z tytułu prowadzonej działalności gospodarczej, w urzędzie skarbowym</w:t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5" w:name="__Fieldmark__27_588265596"/>
            <w:bookmarkStart w:id="26" w:name="__Fieldmark__27_588265596"/>
            <w:bookmarkEnd w:id="2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zajęć komorniczych i/lub administracyjnych (z jakiego tytułu?)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4847" w:type="dxa"/>
            <w:gridSpan w:val="2"/>
            <w:tcBorders/>
            <w:vAlign w:val="center"/>
          </w:tcPr>
          <w:p>
            <w:pPr>
              <w:pStyle w:val="Normal"/>
              <w:ind w:left="425" w:hanging="0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7" w:name="__Fieldmark__30_588265596"/>
            <w:bookmarkStart w:id="28" w:name="__Fieldmark__30_588265596"/>
            <w:bookmarkEnd w:id="2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innych zobowiązań finansowych (jakich?)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132" w:type="dxa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o miesięcznej spłacie w wysokości</w:t>
            </w:r>
          </w:p>
        </w:tc>
        <w:tc>
          <w:tcPr>
            <w:tcW w:w="5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i/>
                <w:i/>
                <w:sz w:val="22"/>
                <w:szCs w:val="24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29" w:name="__Fieldmark__33_588265596"/>
            <w:bookmarkStart w:id="30" w:name="__Fieldmark__33_588265596"/>
            <w:bookmarkEnd w:id="3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1" w:name="__Fieldmark__34_588265596"/>
            <w:bookmarkStart w:id="32" w:name="__Fieldmark__34_588265596"/>
            <w:bookmarkEnd w:id="3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 związku małżeńskim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3" w:name="__Fieldmark__35_588265596"/>
            <w:bookmarkStart w:id="34" w:name="__Fieldmark__35_588265596"/>
            <w:bookmarkEnd w:id="3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pozostaję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5" w:name="__Fieldmark__36_588265596"/>
            <w:bookmarkStart w:id="36" w:name="__Fieldmark__36_588265596"/>
            <w:bookmarkEnd w:id="3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pozostaję we wspólności majątkowej małżeński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7" w:name="__Fieldmark__37_588265596"/>
            <w:bookmarkStart w:id="38" w:name="__Fieldmark__37_588265596"/>
            <w:bookmarkEnd w:id="3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39" w:name="__Fieldmark__38_588265596"/>
            <w:bookmarkStart w:id="40" w:name="__Fieldmark__38_588265596"/>
            <w:bookmarkEnd w:id="4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1" w:name="__Fieldmark__39_588265596"/>
            <w:bookmarkStart w:id="42" w:name="__Fieldmark__39_588265596"/>
            <w:bookmarkEnd w:id="4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współmałżonkiem osoby ubiegającej się o przyznanie wsparcia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3" w:name="__Fieldmark__40_588265596"/>
            <w:bookmarkStart w:id="44" w:name="__Fieldmark__40_588265596"/>
            <w:bookmarkEnd w:id="4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5" w:name="__Fieldmark__41_588265596"/>
            <w:bookmarkStart w:id="46" w:name="__Fieldmark__41_588265596"/>
            <w:bookmarkEnd w:id="4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beneficjentem niezakończonej umowy dotyczącej przyznania dofinansowania na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odjęcie działalności gospodarczej,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425" w:hanging="425"/>
              <w:jc w:val="left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7" w:name="__Fieldmark__42_588265596"/>
            <w:bookmarkStart w:id="48" w:name="__Fieldmark__42_588265596"/>
            <w:bookmarkEnd w:id="48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em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49" w:name="__Fieldmark__43_588265596"/>
            <w:bookmarkStart w:id="50" w:name="__Fieldmark__43_588265596"/>
            <w:bookmarkEnd w:id="50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em poręczycielem zobowiązań z Funduszu Pracy, PFRON lub z innych środków</w:t>
            </w:r>
          </w:p>
        </w:tc>
      </w:tr>
      <w:tr>
        <w:trPr>
          <w:trHeight w:val="340" w:hRule="exact"/>
        </w:trPr>
        <w:tc>
          <w:tcPr>
            <w:tcW w:w="6658" w:type="dxa"/>
            <w:gridSpan w:val="4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>publicznych, w tym ze środków Unii Europejskiej w wysokości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i/>
                <w:b/>
                <w:szCs w:val="24"/>
              </w:rPr>
              <w:instrText xml:space="preserve"> FORMTEXT </w:instrText>
            </w:r>
            <w:r>
              <w:rPr>
                <w:b/>
                <w:i/>
                <w:sz w:val="22"/>
                <w:szCs w:val="24"/>
              </w:rPr>
            </w:r>
            <w:r>
              <w:rPr>
                <w:sz w:val="22"/>
                <w:i/>
                <w:b/>
                <w:szCs w:val="24"/>
              </w:rPr>
              <w:fldChar w:fldCharType="separate"/>
            </w:r>
            <w:r>
              <w:rPr>
                <w:b/>
                <w:i/>
                <w:sz w:val="22"/>
                <w:szCs w:val="24"/>
              </w:rPr>
              <w:t>     </w:t>
            </w:r>
            <w:r/>
            <w:r>
              <w:rPr>
                <w:sz w:val="22"/>
                <w:i/>
                <w:b/>
                <w:szCs w:val="24"/>
              </w:rPr>
              <w:fldChar w:fldCharType="end"/>
            </w:r>
            <w:r>
              <w:rPr>
                <w:b/>
                <w:i/>
                <w:sz w:val="22"/>
                <w:szCs w:val="24"/>
              </w:rPr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LN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/>
            </w:pPr>
            <w:r>
              <w:rPr>
                <w:sz w:val="22"/>
                <w:szCs w:val="24"/>
              </w:rPr>
              <w:t xml:space="preserve">oraz względem ww. zobowiązań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1" w:name="__Fieldmark__45_588265596"/>
            <w:bookmarkStart w:id="52" w:name="__Fieldmark__45_588265596"/>
            <w:bookmarkEnd w:id="52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3" w:name="__Fieldmark__46_588265596"/>
            <w:bookmarkStart w:id="54" w:name="__Fieldmark__46_588265596"/>
            <w:bookmarkEnd w:id="54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jest /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4"/>
              </w:rPr>
              <w:instrText xml:space="preserve"> FORMCHECKBOX </w:instrText>
            </w:r>
            <w:r>
              <w:rPr>
                <w:sz w:val="22"/>
                <w:szCs w:val="24"/>
              </w:rPr>
              <w:fldChar w:fldCharType="separate"/>
            </w:r>
            <w:bookmarkStart w:id="55" w:name="__Fieldmark__47_588265596"/>
            <w:bookmarkStart w:id="56" w:name="__Fieldmark__47_588265596"/>
            <w:bookmarkEnd w:id="56"/>
            <w:r>
              <w:rPr>
                <w:sz w:val="22"/>
                <w:szCs w:val="24"/>
              </w:rPr>
            </w:r>
            <w:r>
              <w:rPr>
                <w:sz w:val="22"/>
                <w:szCs w:val="24"/>
              </w:rPr>
              <w:fldChar w:fldCharType="end"/>
            </w:r>
            <w:r>
              <w:rPr>
                <w:sz w:val="22"/>
                <w:szCs w:val="24"/>
              </w:rPr>
              <w:t xml:space="preserve"> nie dotyczy prowadzona egzekucja sądowa lub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ind w:left="709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ministracyjna.</w:t>
            </w:r>
          </w:p>
        </w:tc>
      </w:tr>
      <w:tr>
        <w:trPr>
          <w:trHeight w:val="340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CZĘŚĆ D (WYRAŻENIE ZGODY NA PRZETWARZANIE DANYCH OSOBOWYCH PRZEZ PORĘCZYCIELA)</w:t>
            </w:r>
          </w:p>
        </w:tc>
      </w:tr>
      <w:tr>
        <w:trPr>
          <w:trHeight w:val="2098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 xml:space="preserve">Oświadczam, że zapoznałem(am) się z klauzulą informacyjną dotyczącą przetwarzania danych osobowych znajdującą się na stronie internetowej </w:t>
            </w:r>
            <w:hyperlink r:id="rId3">
              <w:r>
                <w:rPr>
                  <w:rStyle w:val="InternetLink"/>
                  <w:sz w:val="22"/>
                  <w:szCs w:val="24"/>
                </w:rPr>
                <w:t>https://pulawy.praca.gov.pl</w:t>
              </w:r>
            </w:hyperlink>
            <w:r>
              <w:rPr>
                <w:sz w:val="22"/>
                <w:szCs w:val="24"/>
              </w:rPr>
              <w:t xml:space="preserve"> w zakładce „Ochrona Danych Osobowych” (klauzula informacyjna dla poręczyciela pomocy) lub pod adresem </w:t>
            </w:r>
            <w:hyperlink r:id="rId4">
              <w:r>
                <w:rPr>
                  <w:rStyle w:val="InternetLink"/>
                  <w:sz w:val="22"/>
                  <w:szCs w:val="24"/>
                </w:rPr>
                <w:t>https://pulawy.praca.gov.pl/urzad/ochrona-danych-osobowych</w:t>
              </w:r>
            </w:hyperlink>
            <w:r>
              <w:rPr>
                <w:sz w:val="22"/>
                <w:szCs w:val="24"/>
              </w:rPr>
              <w:t xml:space="preserve"> i dobrowolnie wyrażam zgodę na przetwarzanie moich danych osobowych niezbędnych w procedurze zabezpieczenia zwrotu przyznanych środków, zgodnie z ogólnym Rozporządzeniem Parlamentu Europejskiego i Rady (UE) 2016/679 z dnia 27 kwietnia 2016 r. w sprawie ochrony osób fizycznych w związku z przetwarzaniem danych osobowych i w sprawie swobodnego przepływu takich danych oraz uchylenia dyrektywy 95/46/WE.</w:t>
            </w:r>
          </w:p>
        </w:tc>
      </w:tr>
      <w:tr>
        <w:trPr>
          <w:trHeight w:val="624" w:hRule="exact"/>
        </w:trPr>
        <w:tc>
          <w:tcPr>
            <w:tcW w:w="10199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4"/>
              </w:rPr>
              <w:t>Oświadczam, że posiadam pełną zdolność do czynności prawnych oraz potwierdzam własnoręcznym podpisem prawdziwość informacji zawartych w niniejszym oświadczeniu.</w:t>
            </w:r>
          </w:p>
        </w:tc>
      </w:tr>
      <w:tr>
        <w:trPr>
          <w:trHeight w:val="1474" w:hRule="exact"/>
        </w:trPr>
        <w:tc>
          <w:tcPr>
            <w:tcW w:w="495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524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zytelny podpis poręczyciela)</w:t>
            </w:r>
          </w:p>
        </w:tc>
      </w:tr>
    </w:tbl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sectPr>
      <w:type w:val="continuous"/>
      <w:pgSz w:w="11906" w:h="16838"/>
      <w:pgMar w:left="1134" w:right="567" w:gutter="0" w:header="0" w:top="1134" w:footer="284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0" w:leader="none"/>
        <w:tab w:val="right" w:pos="10065" w:leader="none"/>
      </w:tabs>
      <w:rPr/>
    </w:pPr>
    <w:r>
      <w:rPr>
        <w:sz w:val="16"/>
        <w:szCs w:val="18"/>
      </w:rPr>
      <w:t>202507</w:t>
      <w:tab/>
      <w:t xml:space="preserve">Strona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PAGE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1</w:t>
    </w:r>
    <w:r>
      <w:rPr>
        <w:sz w:val="16"/>
        <w:szCs w:val="18"/>
      </w:rPr>
      <w:fldChar w:fldCharType="end"/>
    </w:r>
    <w:r>
      <w:rPr>
        <w:sz w:val="16"/>
        <w:szCs w:val="18"/>
      </w:rPr>
      <w:t xml:space="preserve"> z </w:t>
    </w:r>
    <w:r>
      <w:rPr>
        <w:sz w:val="16"/>
        <w:szCs w:val="18"/>
      </w:rPr>
      <w:fldChar w:fldCharType="begin"/>
    </w:r>
    <w:r>
      <w:rPr>
        <w:sz w:val="16"/>
        <w:szCs w:val="18"/>
      </w:rPr>
      <w:instrText xml:space="preserve"> NUMPAGES \* ARABIC </w:instrText>
    </w:r>
    <w:r>
      <w:rPr>
        <w:sz w:val="16"/>
        <w:szCs w:val="18"/>
      </w:rPr>
      <w:fldChar w:fldCharType="separate"/>
    </w:r>
    <w:r>
      <w:rPr>
        <w:sz w:val="16"/>
        <w:szCs w:val="18"/>
      </w:rPr>
      <w:t>2</w:t>
    </w:r>
    <w:r>
      <w:rPr>
        <w:sz w:val="16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pulawy.praca.gov.pl/" TargetMode="External"/><Relationship Id="rId4" Type="http://schemas.openxmlformats.org/officeDocument/2006/relationships/hyperlink" Target="https://pulawy.praca.gov.pl/urzad/ochrona-danych-osobowy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9:36:00Z</dcterms:created>
  <dc:creator>Agata Nowak</dc:creator>
  <dc:description/>
  <cp:keywords/>
  <dc:language>en-US</dc:language>
  <cp:lastModifiedBy>Agata Nowak</cp:lastModifiedBy>
  <cp:lastPrinted>2025-07-17T11:35:00Z</cp:lastPrinted>
  <dcterms:modified xsi:type="dcterms:W3CDTF">2025-07-17T09:35:00Z</dcterms:modified>
  <cp:revision>11</cp:revision>
  <dc:subject/>
  <dc:title/>
</cp:coreProperties>
</file>