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471055601"/>
            <w:bookmarkStart w:id="1" w:name="__Fieldmark__22_471055601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471055601"/>
            <w:bookmarkStart w:id="3" w:name="__Fieldmark__23_471055601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471055601"/>
            <w:bookmarkStart w:id="5" w:name="__Fieldmark__41_471055601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471055601"/>
            <w:bookmarkStart w:id="7" w:name="__Fieldmark__42_471055601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471055601"/>
            <w:bookmarkStart w:id="9" w:name="__Fieldmark__43_471055601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471055601"/>
            <w:bookmarkStart w:id="11" w:name="__Fieldmark__44_471055601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471055601"/>
            <w:bookmarkStart w:id="13" w:name="__Fieldmark__47_471055601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471055601"/>
            <w:bookmarkStart w:id="15" w:name="__Fieldmark__48_471055601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471055601"/>
            <w:bookmarkStart w:id="17" w:name="__Fieldmark__65_471055601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471055601"/>
            <w:bookmarkStart w:id="19" w:name="__Fieldmark__66_471055601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471055601"/>
            <w:bookmarkStart w:id="21" w:name="__Fieldmark__67_471055601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471055601"/>
            <w:bookmarkStart w:id="23" w:name="__Fieldmark__68_471055601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471055601"/>
            <w:bookmarkStart w:id="25" w:name="__Fieldmark__72_471055601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471055601"/>
            <w:bookmarkStart w:id="27" w:name="__Fieldmark__76_471055601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471055601"/>
            <w:bookmarkStart w:id="29" w:name="__Fieldmark__79_471055601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471055601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471055601"/>
      <w:bookmarkStart w:id="31" w:name="__Fieldmark__80_471055601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471055601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471055601"/>
      <w:bookmarkStart w:id="33" w:name="__Fieldmark__81_471055601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471055601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471055601"/>
      <w:bookmarkStart w:id="35" w:name="__Fieldmark__82_471055601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471055601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471055601"/>
      <w:bookmarkStart w:id="37" w:name="__Fieldmark__83_471055601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471055601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471055601"/>
      <w:bookmarkStart w:id="39" w:name="__Fieldmark__84_471055601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47105560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471055601"/>
      <w:bookmarkStart w:id="41" w:name="__Fieldmark__85_471055601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471055601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471055601"/>
      <w:bookmarkStart w:id="43" w:name="__Fieldmark__86_471055601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471055601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471055601"/>
      <w:bookmarkStart w:id="45" w:name="__Fieldmark__87_471055601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471055601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471055601"/>
      <w:bookmarkStart w:id="47" w:name="__Fieldmark__88_471055601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471055601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471055601"/>
      <w:bookmarkStart w:id="49" w:name="__Fieldmark__89_471055601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471055601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471055601"/>
      <w:bookmarkStart w:id="51" w:name="__Fieldmark__90_471055601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