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04"/>
      </w:tblGrid>
      <w:tr>
        <w:trPr/>
        <w:tc>
          <w:tcPr>
            <w:tcW w:w="21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_Hlk493584159"/>
            <w:bookmarkEnd w:id="0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Poletekstoweformantu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owiatowy Urząd Pracy</w:t>
        <w:br/>
        <w:t>w Puława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</w:t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OFINANSOWANIE PODJĘCIA DZIAŁALNOŚCI GOSPODAR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1" w:name="_Hlk493582719"/>
      <w:bookmarkEnd w:id="1"/>
      <w:r>
        <w:rPr>
          <w:rFonts w:cs="Times New Roman" w:ascii="Times New Roman" w:hAnsi="Times New Roman"/>
          <w:b/>
          <w:bCs/>
          <w:sz w:val="21"/>
          <w:szCs w:val="21"/>
        </w:rPr>
        <w:t>PODSTAWA PRAWNA: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bookmarkStart w:id="2" w:name="_Hlk493582691"/>
      <w:bookmarkEnd w:id="2"/>
      <w:r>
        <w:rPr>
          <w:rFonts w:cs="Times New Roman" w:ascii="Times New Roman" w:hAnsi="Times New Roman"/>
          <w:sz w:val="21"/>
          <w:szCs w:val="21"/>
        </w:rPr>
        <w:t>ustawa z dnia 20 marca 2025 r. o rynku pracy i służbach zatrudnienia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tawa z dnia 30 kwietnia 2004 r. o postępowaniu w sprawach dotyczących pomocy publiczn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rozporządzenie Komisji (UE) nr 2023/2831 z dnia 13 grudnia 2023 r. w sprawie stosowania art. 107 i 108 Traktatu o funkcjonowaniu Unii Europejskiej do pomoc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e minimis </w:t>
      </w:r>
      <w:r>
        <w:rPr>
          <w:rFonts w:cs="Times New Roman" w:ascii="Times New Roman" w:hAnsi="Times New Roman"/>
          <w:sz w:val="21"/>
          <w:szCs w:val="21"/>
        </w:rPr>
        <w:t>(Dz. Urz. UE L 2023/2831 z 15.12.2023)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zporządzenie Ministra Rodziny, Pracy i Polityki Społecznej z dnia 14 lipca 2017 r. w sprawie dokonywania z Funduszu Pracy refundacji kosztów wyposażenia lub doposażenia stanowiska pracy oraz przyznawania środków na podjęcie działalności gospodarcz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ulamin przyznawania z Funduszu Pracy dofinansowania podjęcia działalności gospodarczej obowiązujący w Powiatowym Urzędzie Pracy w Puławach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3" w:name="_Hlk493582691"/>
      <w:bookmarkStart w:id="4" w:name="_Hlk493582691"/>
      <w:bookmarkEnd w:id="4"/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POUCZENIE: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wypełnić czytelnie, udzielając odpowiedzi na każdy punkt, poprzez wpisanie wymaganych treści w poszczególne pola formularza lub zaznaczenie właściwego pola znakiem „X” lub skreślenie treści niedotyczących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zystkie pozycje we wniosku muszą zostać wypełnione. W przypadku gdy informacje zawarte w danym punkcie nie dotyczą wnioskodawcy należy wpisać „nie dotyczy”, „brak” lub „nie posiadam”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leży dołożyć wszelkich starań aby precyzyjnie odpowiedzieć na postawione pytania. Znajomość zagadnień zawartych we wniosku jest niezbędna do podjęcia właściwej decyzj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ażdą poprawkę należy nanieść poprzez skreślenie błędnej treści, zapisanie poprawnej treści obok skreślenia, zaparafowanie i podanie daty dokonania zmian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niosek należy zaparafować na każdej stronie oraz podpisać czytelnie imieniem i nazwiskiem w miejscu do tego wyznaczonym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wniosku należy dołączyć wszystkie wymagane załączniki wymienione w części V wniosku. Formularze stanowiące załączniki nr 1-5 należy wypełnić czytelnie, udzielając odpowiedzi na każdy punkt, zaparafować na każdej stronie oraz podpisać czytelnie imieniem i nazwiskiem w miejscu do tego wskazanym. Załączniki będące kopiami dokumentów muszą zostać poświadczone przez wnioskodawcę poprzez umieszczenie na każdej stronie kopii dokumentu klauzuli „za zgodność z oryginałem” wraz z podpisem wnioskodawcy oraz datą potwierdzenia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kumenty elektroniczne oraz elektroniczne kopie dokumentów (skany, zdjęcia) muszą zostać opatrzone kwalifikowanym podpisem elektronicznym lub podpisem zaufanym lub podpisem osobistym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ie dopuszcza się stosowania faksymile (tj. pieczęci zastępującej odręczny podpis osoby) w celu podpisania wniosku i jego załączników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złożyć na obowiązującym formularzu wraz z kompletem załączników. Nie należy modyfikować udostępnionych formularzy w zakresie ich struktury i treśc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ony wniosek wraz z załączonymi dokumentami nie podlega zwrotow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Rozpatrzeniu będzie podlegał wniosek kompletny i prawidłowo sporządzony. Wnioski zawierające braki będą rozpatrywane po uzupełnieniu braków przez wnioskodawcę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enie wniosku nie gwarantuje udzielenia formy pomo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negatywnego rozpatrzenia wniosku nie przysługuje odwołanie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dofinansowanie może ubiegać się: bezrobotny, absolwent centrum integracji społecznej, absolwent klubu integracji społecznej lub poszukujący pracy niezatrudniony i niewykonujący innej pracy zarobkowej opiekun osoby niepełnosprawnej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72" w:type="dxa"/>
        <w:jc w:val="left"/>
        <w:tblInd w:w="-113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490"/>
        <w:gridCol w:w="273"/>
        <w:gridCol w:w="370"/>
        <w:gridCol w:w="251"/>
        <w:gridCol w:w="121"/>
        <w:gridCol w:w="446"/>
        <w:gridCol w:w="142"/>
        <w:gridCol w:w="850"/>
        <w:gridCol w:w="142"/>
        <w:gridCol w:w="567"/>
        <w:gridCol w:w="324"/>
        <w:gridCol w:w="385"/>
        <w:gridCol w:w="134"/>
        <w:gridCol w:w="8"/>
        <w:gridCol w:w="141"/>
        <w:gridCol w:w="426"/>
        <w:gridCol w:w="141"/>
        <w:gridCol w:w="142"/>
        <w:gridCol w:w="425"/>
        <w:gridCol w:w="71"/>
        <w:gridCol w:w="496"/>
        <w:gridCol w:w="567"/>
        <w:gridCol w:w="142"/>
        <w:gridCol w:w="142"/>
        <w:gridCol w:w="1876"/>
      </w:tblGrid>
      <w:tr>
        <w:trPr>
          <w:trHeight w:val="23" w:hRule="atLeast"/>
        </w:trPr>
        <w:tc>
          <w:tcPr>
            <w:tcW w:w="9072" w:type="dxa"/>
            <w:gridSpan w:val="25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NFORMACJE O WNIOSKODAWC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tus wnioskodawcy: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5" w:name="__Fieldmark__3_651110743"/>
            <w:bookmarkStart w:id="6" w:name="__Fieldmark__3_651110743"/>
            <w:bookmarkEnd w:id="6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bezrobotny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7" w:name="__Fieldmark__4_651110743"/>
            <w:bookmarkStart w:id="8" w:name="__Fieldmark__4_651110743"/>
            <w:bookmarkEnd w:id="8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centrum integracji społecznej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9" w:name="__Fieldmark__5_651110743"/>
            <w:bookmarkStart w:id="10" w:name="__Fieldmark__5_651110743"/>
            <w:bookmarkEnd w:id="10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klubu integracji społecznej</w:t>
            </w:r>
          </w:p>
          <w:p>
            <w:pPr>
              <w:pStyle w:val="Tekstpodstawowywcity22"/>
              <w:spacing w:lineRule="auto" w:line="240" w:before="0" w:after="0"/>
              <w:ind w:left="312" w:right="0" w:hanging="312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11" w:name="__Fieldmark__6_651110743"/>
            <w:bookmarkStart w:id="12" w:name="__Fieldmark__6_651110743"/>
            <w:bookmarkEnd w:id="12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poszukujący pracy niezatrudniony i niewykonujący innej pracy zarobkowej opiekun osoby niepełnosprawnej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zamieszkania wnioskodawc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pobytu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do doręczeń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bCs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</w:tc>
        <w:tc>
          <w:tcPr>
            <w:tcW w:w="7567" w:type="dxa"/>
            <w:gridSpan w:val="20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P:</w:t>
            </w:r>
          </w:p>
        </w:tc>
        <w:tc>
          <w:tcPr>
            <w:tcW w:w="2843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a.</w:t>
            </w:r>
          </w:p>
        </w:tc>
        <w:tc>
          <w:tcPr>
            <w:tcW w:w="2701" w:type="dxa"/>
            <w:gridSpan w:val="11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e posiadam numeru NIP:</w:t>
            </w:r>
          </w:p>
        </w:tc>
        <w:tc>
          <w:tcPr>
            <w:tcW w:w="1876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3" w:name="__Fieldmark__12_651110743"/>
            <w:bookmarkStart w:id="14" w:name="__Fieldmark__12_651110743"/>
            <w:bookmarkEnd w:id="14"/>
            <w:r/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r te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170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Adres e-mai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3861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  <w:lang w:val="en-US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cywilny:</w:t>
            </w:r>
          </w:p>
        </w:tc>
        <w:tc>
          <w:tcPr>
            <w:tcW w:w="7121" w:type="dxa"/>
            <w:gridSpan w:val="19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5_651110743"/>
                  <w:enabled/>
                  <w:ddList>
                    <w:result w:val="0"/>
                    <w:listEntry w:val="proszę wybrać właściwe"/>
                    <w:listEntry w:val="kawaler"/>
                    <w:listEntry w:val="panna"/>
                    <w:listEntry w:val="żonaty"/>
                    <w:listEntry w:val="zamężna"/>
                    <w:listEntry w:val="rozwiedziony"/>
                    <w:listEntry w:val="rozwiedziona"/>
                    <w:listEntry w:val="wdowiec"/>
                    <w:listEntry w:val="wdowa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15" w:name="__Fieldmark__15_651110743"/>
            <w:bookmarkStart w:id="16" w:name="__Fieldmark__15_651110743"/>
            <w:bookmarkEnd w:id="16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154" w:type="dxa"/>
            <w:gridSpan w:val="1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ostaję w ustawowej wspólnocie majątkowej małżeńskiej.</w:t>
            </w:r>
          </w:p>
        </w:tc>
        <w:tc>
          <w:tcPr>
            <w:tcW w:w="1205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7" w:name="__Fieldmark__16_651110743"/>
            <w:bookmarkStart w:id="18" w:name="__Fieldmark__16_651110743"/>
            <w:bookmarkEnd w:id="18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Tak</w:t>
            </w:r>
          </w:p>
        </w:tc>
        <w:tc>
          <w:tcPr>
            <w:tcW w:w="1205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9" w:name="__Fieldmark__17_651110743"/>
            <w:bookmarkStart w:id="20" w:name="__Fieldmark__17_651110743"/>
            <w:bookmarkEnd w:id="20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</w:t>
            </w:r>
          </w:p>
        </w:tc>
        <w:tc>
          <w:tcPr>
            <w:tcW w:w="2018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21" w:name="__Fieldmark__18_651110743"/>
            <w:bookmarkStart w:id="22" w:name="__Fieldmark__18_651110743"/>
            <w:bookmarkEnd w:id="22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 dotycz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2F2F2" w:val="clear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ształcenie:</w:t>
            </w:r>
          </w:p>
        </w:tc>
        <w:tc>
          <w:tcPr>
            <w:tcW w:w="2410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9_651110743"/>
                  <w:enabled/>
                  <w:ddList>
                    <w:result w:val="0"/>
                    <w:listEntry w:val="proszę wybrać właściwe"/>
                    <w:listEntry w:val="brak"/>
                    <w:listEntry w:val="podstawowe"/>
                    <w:listEntry w:val="gimnazjalne"/>
                    <w:listEntry w:val="zasadnicze branżowe"/>
                    <w:listEntry w:val="zasadnicze zawodowe"/>
                    <w:listEntry w:val="średnie branżowe"/>
                    <w:listEntry w:val="średnie zawodowe"/>
                    <w:listEntry w:val="średnie ogólnokształcące"/>
                    <w:listEntry w:val="pomaturalne/ policealne"/>
                    <w:listEntry w:val="wyższe (w tym licencjat)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23" w:name="__Fieldmark__19_651110743"/>
            <w:bookmarkStart w:id="24" w:name="__Fieldmark__19_651110743"/>
            <w:bookmarkEnd w:id="24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ód wyuczony:</w:t>
            </w:r>
          </w:p>
        </w:tc>
        <w:tc>
          <w:tcPr>
            <w:tcW w:w="2727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 przypadku posiadania osobistego rachunku bankowego należy podać nr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5" w:name="__Fieldmark__22_651110743"/>
            <w:bookmarkStart w:id="26" w:name="__Fieldmark__22_651110743"/>
            <w:bookmarkEnd w:id="2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siadam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7" w:name="__Fieldmark__23_651110743"/>
            <w:bookmarkStart w:id="28" w:name="__Fieldmark__23_651110743"/>
            <w:bookmarkEnd w:id="2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posiad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prawnienia(ń) do kierowania pojazdami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Jeżeli wnioskodawca posiada należy wskazać kategorię oraz termin ważności uprawnień.)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9" w:name="__Fieldmark__25_651110743"/>
            <w:bookmarkStart w:id="30" w:name="__Fieldmark__25_651110743"/>
            <w:bookmarkEnd w:id="30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konywałem(am)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1" w:name="__Fieldmark__26_651110743"/>
            <w:bookmarkStart w:id="32" w:name="__Fieldmark__26_651110743"/>
            <w:bookmarkEnd w:id="32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wykonywałem(am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ziałalność(ci) gospodarczą(ej) na terenie Rzeczypospolitej Polskiej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na terenie RP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ofil działalności oraz symbol PKD: 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01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okres prowadzenia działalności gospodarczej (od-do): </w:t>
            </w:r>
          </w:p>
        </w:tc>
        <w:tc>
          <w:tcPr>
            <w:tcW w:w="3294" w:type="dxa"/>
            <w:gridSpan w:val="6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2180" w:type="dxa"/>
            <w:gridSpan w:val="6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zyczyna likwidacji:</w:t>
            </w:r>
          </w:p>
        </w:tc>
        <w:tc>
          <w:tcPr>
            <w:tcW w:w="6129" w:type="dxa"/>
            <w:gridSpan w:val="17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am, że mój współmałżonek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3" w:name="__Fieldmark__30_651110743"/>
            <w:bookmarkStart w:id="34" w:name="__Fieldmark__30_651110743"/>
            <w:bookmarkEnd w:id="34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konuje działalność gospodarczą</w:t>
              <w:br/>
              <w:t xml:space="preserve">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5" w:name="__Fieldmark__31_651110743"/>
            <w:bookmarkStart w:id="36" w:name="__Fieldmark__31_651110743"/>
            <w:bookmarkEnd w:id="3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ie wykonuje działalności gospodarczej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7" w:name="__Fieldmark__32_651110743"/>
            <w:bookmarkStart w:id="38" w:name="__Fieldmark__32_651110743"/>
            <w:bookmarkEnd w:id="3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dotyczy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przez współmałżonka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4590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imię i nazwisko współmałżonka wnioskodawcy:</w:t>
            </w:r>
          </w:p>
        </w:tc>
        <w:tc>
          <w:tcPr>
            <w:tcW w:w="3719" w:type="dxa"/>
            <w:gridSpan w:val="7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ofil działalności oraz symbol PKD: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582" w:type="dxa"/>
            <w:gridSpan w:val="19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adres siedziby oraz inne miejsca wykonywania działalności:</w:t>
            </w:r>
          </w:p>
        </w:tc>
        <w:tc>
          <w:tcPr>
            <w:tcW w:w="2727" w:type="dxa"/>
            <w:gridSpan w:val="4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ualne zobowiązania i zadłużenia, w szczególności: alimenty, składki do ZUS, składki do KRUS, zadłużenia podatkowe, kredyty, pożyczki i inne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tytuł oraz wielkość zadłużenia, warunki spłaty oraz wskazać czy obecnie zobowiązania podlegają egzekucji komorniczej. Podane niżej informacje należy uwzględnić w tabeli przewidywanych efektów ekonomicznych prowadzenia działalności w części IV wniosku pkt 5 lit. E.)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80" w:type="dxa"/>
            <w:gridSpan w:val="1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niosek składam po raz </w:t>
            </w:r>
            <w:r>
              <w:fldChar w:fldCharType="begin">
                <w:ffData>
                  <w:name w:val="__Fieldmark__37_651110743"/>
                  <w:enabled/>
                  <w:ddList>
                    <w:result w:val="0"/>
                    <w:listEntry w:val="proszę wybrać właściwe"/>
                    <w:listEntry w:val="pierwszy"/>
                    <w:listEntry w:val="kolejny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39" w:name="__Fieldmark__37_651110743"/>
            <w:bookmarkStart w:id="40" w:name="__Fieldmark__37_651110743"/>
            <w:bookmarkEnd w:id="40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podać liczbę)</w:t>
            </w:r>
          </w:p>
        </w:tc>
        <w:tc>
          <w:tcPr>
            <w:tcW w:w="2160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40" w:before="120" w:after="120"/>
        <w:ind w:left="0" w:right="0" w:hanging="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continuous"/>
          <w:pgSz w:w="11906" w:h="16838"/>
          <w:pgMar w:left="1418" w:right="1418" w:gutter="0" w:header="567" w:top="851" w:footer="284" w:bottom="851"/>
          <w:formProt w:val="true"/>
          <w:titlePg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130" w:type="dxa"/>
        <w:jc w:val="left"/>
        <w:tblInd w:w="-108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522"/>
        <w:gridCol w:w="437"/>
        <w:gridCol w:w="236"/>
        <w:gridCol w:w="6568"/>
        <w:gridCol w:w="1309"/>
        <w:gridCol w:w="58"/>
      </w:tblGrid>
      <w:tr>
        <w:trPr>
          <w:trHeight w:val="23" w:hRule="atLeast"/>
        </w:trPr>
        <w:tc>
          <w:tcPr>
            <w:tcW w:w="9072" w:type="dxa"/>
            <w:gridSpan w:val="5"/>
            <w:tcBorders>
              <w:bottom w:val="single" w:sz="4" w:space="0" w:color="8DB3E2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CHARAKTERYSTYKA I OPIS PRZEDSIĘWZIĘCIA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ymbol i przedmiot planowanej działalności gospodarczej według Polskiej Klasyfikacji Działalności (PKD 2025) na poziomie podklasy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Należy podać nazwę rodzaju działalności oraz pięcioznakowy symbol PKD, należy wskazać, który rodzaj działalności będzie przeważający / wiodący. 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ktualna klasyfikacja (PKD 2025) wprowadzona Rozporządzeniem Rady Ministrów z dnia 18 grudnia 2024 r. w sprawie Polskiej Klasyfikacji Działalności (PKD) dostępna jest m.in. na stronie internetowej Głównego Urzędu Statystycznego, pod adresem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stat.gov.pl/Klasyfikacje/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>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7241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lanowany termin rozpoczęcia działalności gospodarczej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dzień, miesiąc, rok):</w:t>
            </w:r>
          </w:p>
        </w:tc>
        <w:tc>
          <w:tcPr>
            <w:tcW w:w="1309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stałego miejsca wykonywania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działalności, która będzie wykonywana wyłącznie u klienta należy podać docelowy obszar jej prowadzenia np. teren powiatu / województwa – należy wskazać jakiego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planowanego miejsca przechowywania artykułów / przedmiotów / towarów / sprzętów przewidzianych do zakupu w ramach dofinansowania podjęcia działalności gospodarczej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 planowanego przedsięwzięci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Należy określić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 czym działalność będzie polegał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w jaki sposób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wnioskodawca zapewni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wykonywanie jej w sposób zorganizowany i ciągły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przez okres co najmniej 12 miesięcy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określić swój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rodukt / usługę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a także czy produkt / usługa będzie odznaczał(a) się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ezonowości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– jeśli tak, to jak można zrównoważyć jej niekorzystny wpływ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Max. 1500 znaków.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formacja o pozwoleniach, licencjach, koncesjach, uprawnieniach i innych dokumentach niezbędnych do rozpoczęcia i wykonywania planowanej działalności gospodarczej.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wol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pozwol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pozwol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icenc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licenc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licenc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ces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konces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konces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prawni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uprawni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uprawni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ne dokumenty / zgody niezbędne do rozpoczęcia i wykonywania działalności o 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zgód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zgod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lokalu, w którym będzie prowadzona działalność gospodarcz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gdy planowana działalność gospodarcza ma charakter stacjonarny należy uzupełnić poniższe informacje oraz załączyć do wniosku uprawdopodobnienie prawa do wskazanego lokalu – akt własności, umowa najmu / dzierżawy / użyczenia, przyrzeczenie zawarcia umowy, itp.)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orma własności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wierzchnia (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techniczn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tandardy techniczne oraz warunki formalne niezbędne do prowadzenia w lokalu działalności o zamierzonym profilu </w:t>
            </w:r>
            <w:r>
              <w:rPr>
                <w:rFonts w:cs="Times New Roman" w:ascii="Times New Roman" w:hAnsi="Times New Roman"/>
                <w:bCs/>
                <w:i/>
              </w:rPr>
              <w:t>(należy wymienić jakie wraz z podaniem, czy obecnie lokal spełnia określone wymogi, np. wymagania sanitarno-higieniczne, odbiór lokalu przez Państwowego Powiatowego Inspektora Sanitarnego itp.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zasadnienie wyboru lokalu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)</w:t>
            </w:r>
          </w:p>
        </w:tc>
        <w:tc>
          <w:tcPr>
            <w:tcW w:w="8113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ktualny / bieżący sposób wykorzystania lokalu </w:t>
            </w:r>
            <w:r>
              <w:rPr>
                <w:rFonts w:cs="Times New Roman" w:ascii="Times New Roman" w:hAnsi="Times New Roman"/>
                <w:bCs/>
                <w:i/>
              </w:rPr>
              <w:t>(należy wskazać w jaki sposób lokal, w którym wnioskodawca zamierza prowadzić działalność gospodarczą jest aktualnie wykorzystywan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rynk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potencjalnych klientów / odbiorców, do których skierowany jest produkt / usług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Opis docelowej grupy klientów / odbiorców z uwzględnieniem ich potrzeb, oczekiwań, opis sposobów pozyskania klientów / odbiorców – można załączyć listy intencyjne od firm  potwierdzające gotowość współpracy. Max. 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konkurencj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(Należy wskazać głównych konkurentów, z którymi wnioskodawca będzie rywalizował i dokonać ich oceny. W ocenie należy uwzględnić potencjał konkurentów, pozycję i udział w rynku, poziom cen, jakość produktów, dystrybucję i promocję, </w:t>
            </w:r>
            <w:r>
              <w:rPr>
                <w:rFonts w:cs="Times New Roman" w:ascii="Times New Roman" w:hAnsi="Times New Roman"/>
                <w:i/>
                <w:iCs/>
              </w:rPr>
              <w:t>podać zalety produktu / usługi różnicujące go od produktów / usług konkurencji. M</w:t>
            </w:r>
            <w:r>
              <w:rPr>
                <w:rFonts w:cs="Times New Roman" w:ascii="Times New Roman" w:hAnsi="Times New Roman"/>
                <w:bCs/>
                <w:i/>
              </w:rPr>
              <w:t>ax. 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401"/>
        <w:gridCol w:w="8176"/>
      </w:tblGrid>
      <w:tr>
        <w:trPr>
          <w:trHeight w:val="23" w:hRule="atLeast"/>
        </w:trPr>
        <w:tc>
          <w:tcPr>
            <w:tcW w:w="9072" w:type="dxa"/>
            <w:gridSpan w:val="3"/>
            <w:tcBorders>
              <w:bottom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7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POTENCJAŁ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siadane wykształcenie, ukończone szkolenia w zakresie związanym z profilem planowanej działaln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Podane poniżej informacje należy udokumentować poprzez załączenie do wniosku kopii stosownych świadectw, dyplomów, zaświadczeń, certyfikatów, itp. Max. 700 znaków.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kończone szkolenia z zakresu przedsiębiorcz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nazwę i datę ukończenia szkolenia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świadczenie zawodowe i/lub umiejętności przydatne do wykonywania planowanej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podać okresy zatrudnienia, pracodawców, zajmowane stanowiska. Podane poniżej informacje należy udokumentować poprzez załączenie do wniosku kopii świadectw pracy, zaświadczeń, itp. Należy również opisać posiadane umiejętności związane z planowanym przedsięwzięciem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Środki własne będące w dyspozycji wnioskodawcy zaangażowane w planowane przedsięwzięcie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wymienić między innymi nieruchomości, lokale maszyny, urządzenia, środki transportu, środki finansowe, itp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ponowana(e) forma(y) zabezpieczenia zwrotu dofinansowania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1" w:name="__Fieldmark__66_651110743"/>
            <w:bookmarkStart w:id="42" w:name="__Fieldmark__66_651110743"/>
            <w:bookmarkEnd w:id="4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z poręczeniem wekslowym (aval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3" w:name="__Fieldmark__67_651110743"/>
            <w:bookmarkStart w:id="44" w:name="__Fieldmark__67_651110743"/>
            <w:bookmarkEnd w:id="4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lokada środków zgromadzonych na rachunku płatniczym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5" w:name="__Fieldmark__68_651110743"/>
            <w:bookmarkStart w:id="46" w:name="__Fieldmark__68_651110743"/>
            <w:bookmarkEnd w:id="46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 bankow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7" w:name="__Fieldmark__69_651110743"/>
            <w:bookmarkStart w:id="48" w:name="__Fieldmark__69_651110743"/>
            <w:bookmarkEnd w:id="48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 notarialny o poddaniu się egzekucji przez dłużnika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9" w:name="__Fieldmark__70_651110743"/>
            <w:bookmarkStart w:id="50" w:name="__Fieldmark__70_651110743"/>
            <w:bookmarkEnd w:id="50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ręczenie osób fizycznych lub osób prawnych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1" w:name="__Fieldmark__71_651110743"/>
            <w:bookmarkStart w:id="52" w:name="__Fieldmark__71_651110743"/>
            <w:bookmarkEnd w:id="5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in blanco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3" w:name="__Fieldmark__72_651110743"/>
            <w:bookmarkStart w:id="54" w:name="__Fieldmark__72_651110743"/>
            <w:bookmarkEnd w:id="5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nne (jakie?)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 Przy zabezpieczeniu w formie weksla in blanco albo aktu notarialnego o poddaniu się egzekucji jest konieczne ustanowienie dodatkowego zabezpieczenia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1740"/>
        <w:gridCol w:w="2126"/>
        <w:gridCol w:w="4711"/>
      </w:tblGrid>
      <w:tr>
        <w:trPr>
          <w:trHeight w:val="23" w:hRule="atLeast"/>
        </w:trPr>
        <w:tc>
          <w:tcPr>
            <w:tcW w:w="9072" w:type="dxa"/>
            <w:gridSpan w:val="4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FINANSOWY PLAN PRZEDSIĘWZIĘCI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3866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wota wnioskowanego dofinansowania:</w:t>
            </w:r>
          </w:p>
        </w:tc>
        <w:tc>
          <w:tcPr>
            <w:tcW w:w="4711" w:type="dxa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łownie złotych:</w:t>
            </w:r>
          </w:p>
        </w:tc>
        <w:tc>
          <w:tcPr>
            <w:tcW w:w="6837" w:type="dxa"/>
            <w:gridSpan w:val="2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zczegółowa specyfikacja wydatków do poniesienia w ramach dofinansowania, przeznaczonych w szczególności na zakup: środków trwałych, urządzeń, maszyn, materiałów, towarów, usług i materiałów reklamowych, pokrycie kosztów pomocy prawnej, konsultacji i doradztwa związanych z podjęciem tej działalności, itp.: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03"/>
        <w:gridCol w:w="1974"/>
        <w:gridCol w:w="1234"/>
        <w:gridCol w:w="1696"/>
      </w:tblGrid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zwa towaru / usługi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ależy szczegółowo określić towar / usługę)</w:t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tan przedmiotu zakupu(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owy, używany)</w:t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brutto w zł</w:t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77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5" w:name="__Fieldmark__77_651110743"/>
            <w:bookmarkStart w:id="56" w:name="__Fieldmark__77_651110743"/>
            <w:bookmarkEnd w:id="5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1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7" w:name="__Fieldmark__81_651110743"/>
            <w:bookmarkStart w:id="58" w:name="__Fieldmark__81_651110743"/>
            <w:bookmarkEnd w:id="5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5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9" w:name="__Fieldmark__85_651110743"/>
            <w:bookmarkStart w:id="60" w:name="__Fieldmark__85_651110743"/>
            <w:bookmarkEnd w:id="6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9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1" w:name="__Fieldmark__89_651110743"/>
            <w:bookmarkStart w:id="62" w:name="__Fieldmark__89_651110743"/>
            <w:bookmarkEnd w:id="6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3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3" w:name="__Fieldmark__93_651110743"/>
            <w:bookmarkStart w:id="64" w:name="__Fieldmark__93_651110743"/>
            <w:bookmarkEnd w:id="6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7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5" w:name="__Fieldmark__97_651110743"/>
            <w:bookmarkStart w:id="66" w:name="__Fieldmark__97_651110743"/>
            <w:bookmarkEnd w:id="6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1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7" w:name="__Fieldmark__101_651110743"/>
            <w:bookmarkStart w:id="68" w:name="__Fieldmark__101_651110743"/>
            <w:bookmarkEnd w:id="6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5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9" w:name="__Fieldmark__105_651110743"/>
            <w:bookmarkStart w:id="70" w:name="__Fieldmark__105_651110743"/>
            <w:bookmarkEnd w:id="7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9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1" w:name="__Fieldmark__109_651110743"/>
            <w:bookmarkStart w:id="72" w:name="__Fieldmark__109_651110743"/>
            <w:bookmarkEnd w:id="7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3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3" w:name="__Fieldmark__113_651110743"/>
            <w:bookmarkStart w:id="74" w:name="__Fieldmark__113_651110743"/>
            <w:bookmarkEnd w:id="7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7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5" w:name="__Fieldmark__117_651110743"/>
            <w:bookmarkStart w:id="76" w:name="__Fieldmark__117_651110743"/>
            <w:bookmarkEnd w:id="7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1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7" w:name="__Fieldmark__121_651110743"/>
            <w:bookmarkStart w:id="78" w:name="__Fieldmark__121_651110743"/>
            <w:bookmarkEnd w:id="7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5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9" w:name="__Fieldmark__125_651110743"/>
            <w:bookmarkStart w:id="80" w:name="__Fieldmark__125_651110743"/>
            <w:bookmarkEnd w:id="8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9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1" w:name="__Fieldmark__129_651110743"/>
            <w:bookmarkStart w:id="82" w:name="__Fieldmark__129_651110743"/>
            <w:bookmarkEnd w:id="8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3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3" w:name="__Fieldmark__133_651110743"/>
            <w:bookmarkStart w:id="84" w:name="__Fieldmark__133_651110743"/>
            <w:bookmarkEnd w:id="8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7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5" w:name="__Fieldmark__137_651110743"/>
            <w:bookmarkStart w:id="86" w:name="__Fieldmark__137_651110743"/>
            <w:bookmarkEnd w:id="8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1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7" w:name="__Fieldmark__141_651110743"/>
            <w:bookmarkStart w:id="88" w:name="__Fieldmark__141_651110743"/>
            <w:bookmarkEnd w:id="8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5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9" w:name="__Fieldmark__145_651110743"/>
            <w:bookmarkStart w:id="90" w:name="__Fieldmark__145_651110743"/>
            <w:bookmarkEnd w:id="9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9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1" w:name="__Fieldmark__149_651110743"/>
            <w:bookmarkStart w:id="92" w:name="__Fieldmark__149_651110743"/>
            <w:bookmarkEnd w:id="9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53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3" w:name="__Fieldmark__153_651110743"/>
            <w:bookmarkStart w:id="94" w:name="__Fieldmark__153_651110743"/>
            <w:bookmarkEnd w:id="9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57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5" w:name="__Fieldmark__157_651110743"/>
            <w:bookmarkStart w:id="96" w:name="__Fieldmark__157_651110743"/>
            <w:bookmarkEnd w:id="9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1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7" w:name="__Fieldmark__161_651110743"/>
            <w:bookmarkStart w:id="98" w:name="__Fieldmark__161_651110743"/>
            <w:bookmarkEnd w:id="9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5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9" w:name="__Fieldmark__165_651110743"/>
            <w:bookmarkStart w:id="100" w:name="__Fieldmark__165_651110743"/>
            <w:bookmarkEnd w:id="10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9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1" w:name="__Fieldmark__169_651110743"/>
            <w:bookmarkStart w:id="102" w:name="__Fieldmark__169_651110743"/>
            <w:bookmarkEnd w:id="10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3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3" w:name="__Fieldmark__173_651110743"/>
            <w:bookmarkStart w:id="104" w:name="__Fieldmark__173_651110743"/>
            <w:bookmarkEnd w:id="10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7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5" w:name="__Fieldmark__177_651110743"/>
            <w:bookmarkStart w:id="106" w:name="__Fieldmark__177_651110743"/>
            <w:bookmarkEnd w:id="10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1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7" w:name="__Fieldmark__181_651110743"/>
            <w:bookmarkStart w:id="108" w:name="__Fieldmark__181_651110743"/>
            <w:bookmarkEnd w:id="10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5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9" w:name="__Fieldmark__185_651110743"/>
            <w:bookmarkStart w:id="110" w:name="__Fieldmark__185_651110743"/>
            <w:bookmarkEnd w:id="11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9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1" w:name="__Fieldmark__189_651110743"/>
            <w:bookmarkStart w:id="112" w:name="__Fieldmark__189_651110743"/>
            <w:bookmarkEnd w:id="11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3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3" w:name="__Fieldmark__193_651110743"/>
            <w:bookmarkStart w:id="114" w:name="__Fieldmark__193_651110743"/>
            <w:bookmarkEnd w:id="11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7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5" w:name="__Fieldmark__197_651110743"/>
            <w:bookmarkStart w:id="116" w:name="__Fieldmark__197_651110743"/>
            <w:bookmarkEnd w:id="11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1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7" w:name="__Fieldmark__201_651110743"/>
            <w:bookmarkStart w:id="118" w:name="__Fieldmark__201_651110743"/>
            <w:bookmarkEnd w:id="11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5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9" w:name="__Fieldmark__205_651110743"/>
            <w:bookmarkStart w:id="120" w:name="__Fieldmark__205_651110743"/>
            <w:bookmarkEnd w:id="12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9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1" w:name="__Fieldmark__209_651110743"/>
            <w:bookmarkStart w:id="122" w:name="__Fieldmark__209_651110743"/>
            <w:bookmarkEnd w:id="12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3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3" w:name="__Fieldmark__213_651110743"/>
            <w:bookmarkStart w:id="124" w:name="__Fieldmark__213_651110743"/>
            <w:bookmarkEnd w:id="12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7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5" w:name="__Fieldmark__217_651110743"/>
            <w:bookmarkStart w:id="126" w:name="__Fieldmark__217_651110743"/>
            <w:bookmarkEnd w:id="12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1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7" w:name="__Fieldmark__221_651110743"/>
            <w:bookmarkStart w:id="128" w:name="__Fieldmark__221_651110743"/>
            <w:bookmarkEnd w:id="12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5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9" w:name="__Fieldmark__225_651110743"/>
            <w:bookmarkStart w:id="130" w:name="__Fieldmark__225_651110743"/>
            <w:bookmarkEnd w:id="13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9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1" w:name="__Fieldmark__229_651110743"/>
            <w:bookmarkStart w:id="132" w:name="__Fieldmark__229_651110743"/>
            <w:bookmarkEnd w:id="13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33_65111074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3" w:name="__Fieldmark__233_651110743"/>
            <w:bookmarkStart w:id="134" w:name="__Fieldmark__233_651110743"/>
            <w:bookmarkEnd w:id="13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6" w:type="dxa"/>
            <w:gridSpan w:val="4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Razem wartość brutto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i/>
                <w:color w:val="000000"/>
                <w:sz w:val="18"/>
                <w:szCs w:val="18"/>
              </w:rPr>
              <w:footnoteReference w:customMarkFollows="1" w:id="3"/>
              <w:t>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:</w:t>
            </w:r>
          </w:p>
        </w:tc>
        <w:tc>
          <w:tcPr>
            <w:tcW w:w="169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zasadnienie konieczności dokonania zakupó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wymienionych w szczegółowej specyfikacji wydatków ora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osób ich wykorzystani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przy prowadzeniu działalności gospodarczej wraz 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jaśnieniem proponowanych ilości i cen zakupów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załączyć przykładowe oferty sprzedaży dla planowanych przedmiotów zakupu z wyłączeniem ofert dotyczących: towarów przeznaczonych do dalszej odsprzedaży i materiałów, kosztów remontu, modernizacji i adaptacji lokalu, kosztów zakupu artykułów / materiałów remontowych oraz kosztów reklamy i promocji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5"/>
      </w:tblGrid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r poz.</w:t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alkulacja kosztów związanych z podjęciem działalności gospodarczej oraz źródła ich finansowania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tabeli należy uwzględnić całość kosztów, jakie wnioskodawca poniesie rozpoczynając planowaną działalność gospodarczą, w tym oprócz wydatków wykazanych w pkt 2 także pozostałe koszty, które sfinansowane zostaną ze środków własnych wnioskodawcy / innych źródeł, np. koszty remontu lokalu, koszty zakupu wyposażenia, towarów i usług niewymienionych w szczegółowej specyfikacji, opłaty administracyjno-skarbowe oraz inne koszty niefinansowane ze środków Funduszu Pracy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2"/>
        <w:gridCol w:w="3178"/>
        <w:gridCol w:w="1334"/>
        <w:gridCol w:w="1334"/>
        <w:gridCol w:w="1334"/>
        <w:gridCol w:w="1420"/>
      </w:tblGrid>
      <w:tr>
        <w:trPr>
          <w:trHeight w:val="23" w:hRule="atLeast"/>
        </w:trPr>
        <w:tc>
          <w:tcPr>
            <w:tcW w:w="472" w:type="dxa"/>
            <w:vMerge w:val="restart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78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odzaj kosztów</w:t>
            </w:r>
          </w:p>
        </w:tc>
        <w:tc>
          <w:tcPr>
            <w:tcW w:w="4002" w:type="dxa"/>
            <w:gridSpan w:val="3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oraz źródła finansowania:</w:t>
            </w:r>
          </w:p>
        </w:tc>
        <w:tc>
          <w:tcPr>
            <w:tcW w:w="1420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undusz Pracy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Środki własne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ne źródła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color w:val="000000"/>
                <w:sz w:val="16"/>
                <w:szCs w:val="16"/>
              </w:rPr>
              <w:footnoteReference w:customMarkFollows="1" w:id="4"/>
              <w:t></w:t>
            </w:r>
          </w:p>
        </w:tc>
        <w:tc>
          <w:tcPr>
            <w:tcW w:w="1420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50" w:type="dxa"/>
            <w:gridSpan w:val="2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Wartość razem:</w:t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/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widywane efekty ekonomiczne prowadzenia działalności gospodarczej (w ujęciu miesięcznym i rocznym)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</w:rPr>
              <w:t>(Poniższa tabela ma charakter szacunkowy, wskazuje strukturę przychodów i kosztów planowanego przez wnioskodawcę przedsięwzięcia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-3511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ze sprzedaży produktów, towarów lub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</w:t>
            </w:r>
            <w:r>
              <w:fldChar w:fldCharType="begin">
                <w:ffData>
                  <w:name w:val="__Fieldmark__521_651110743"/>
                  <w:enabled/>
                  <w:ddList>
                    <w:result w:val="1"/>
                    <w:listEntry w:val="produkcji"/>
                    <w:listEntry w:val="usług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5" w:name="__Fieldmark__521_651110743"/>
            <w:bookmarkStart w:id="136" w:name="__Fieldmark__521_651110743"/>
            <w:bookmarkEnd w:id="136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ena jednostkowa </w:t>
            </w:r>
            <w:r>
              <w:fldChar w:fldCharType="begin">
                <w:ffData>
                  <w:name w:val="__Fieldmark__524_651110743"/>
                  <w:enabled/>
                  <w:ddList>
                    <w:result w:val="1"/>
                    <w:listEntry w:val="produktu"/>
                    <w:listEntry w:val="usługi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7" w:name="__Fieldmark__524_651110743"/>
            <w:bookmarkStart w:id="138" w:name="__Fieldmark__524_651110743"/>
            <w:bookmarkEnd w:id="138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produkt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towarów i materiał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ysokość marży w %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otyczy pkt 5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RAZEM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Koszty prowadzenia działalności gospodarczej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kup surowców, towaru, materiałów, części zamiennych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zty utrzymania lokalu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najem, dzierżawa, podatek od nieruchomości w przypadku własnego lokalu itp.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płaty eksploatacyjne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oda, energia, c.o., gaz, inne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ładki ZUS / KRUS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sz w:val="22"/>
              </w:rPr>
              <w:footnoteReference w:customMarkFollows="1" w:id="5"/>
              <w:t>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y zatrudnienia pracownik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bezpieczenie firmy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7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ne koszty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fldChar w:fldCharType="begin">
                <w:ffData>
                  <w:name w:val="Unnamed Copy 436"/>
                  <w:enabled/>
                  <w:calcOnExit w:val="0"/>
                  <w:textInput/>
                </w:ffData>
              </w:fldCha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  <w:t>     </w:t>
            </w:r>
            <w:r/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B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KOSZTY RAZEM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suma pkt od 1 do 7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ynik ekonomiczny prowadzenia działalności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ysk / strata brutto (A – B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datek dochodowy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wg wybranej formy opodatkowania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E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płata innych zobowiązań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zgodnie z częścią I wniosku pkt 16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F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ZYSK / STRATA NETTO (C – D – E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2"/>
          <w:szCs w:val="18"/>
        </w:rPr>
      </w:pPr>
      <w:r>
        <w:rPr>
          <w:rFonts w:cs="Times New Roman" w:ascii="Times New Roman" w:hAnsi="Times New Roman"/>
          <w:sz w:val="12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4"/>
        </w:rPr>
      </w:pPr>
      <w:r>
        <w:rPr>
          <w:rFonts w:cs="Times New Roman" w:ascii="Times New Roman" w:hAnsi="Times New Roman"/>
          <w:bCs/>
          <w:i/>
          <w:iCs/>
          <w:sz w:val="22"/>
          <w:szCs w:val="24"/>
        </w:rPr>
        <w:t>Oświadczam, że wszystkie informacje zawarte w niniejszym wniosku są zgodne z rzeczywistym stanem faktycznym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……</w:t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czytelny podpis wnioskodawcy)</w:t>
      </w:r>
    </w:p>
    <w:p>
      <w:pPr>
        <w:pStyle w:val="Normal"/>
        <w:tabs>
          <w:tab w:val="clear" w:pos="709"/>
          <w:tab w:val="left" w:pos="62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tLeast" w:line="100" w:before="60" w:after="60"/>
              <w:rPr/>
            </w:pPr>
            <w:r>
              <w:rPr>
                <w:rFonts w:cs="Times New Roman" w:ascii="Times New Roman" w:hAnsi="Times New Roman"/>
                <w:kern w:val="2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kern w:val="2"/>
              </w:rPr>
              <w:t>WYMAGANE ZAŁĄCZNIKI</w:t>
            </w:r>
          </w:p>
        </w:tc>
      </w:tr>
    </w:tbl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– na formularzu stanowiącym załączniki nr 1a do wniosku (dotyczy bezrobotnego), 1b (dotyczy absolwenta CIS lub KIS) lub 1c do wniosku (dotyczy poszukującego pracy opiekuna osoby niepełnosprawnej)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niekaralności – na formularzu stanowiącym załącznik nr 2 do 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formacje przedstawiane przy ubieganiu się o pomoc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– na formularzu stanowiącym załącznik nr 3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zystkie zaświadczenia o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oraz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w rolnictwie lub rybołówstwie otrzymanej w okresie minionych trzech lat, albo oświadczenie o wielkości tej pomocy otrzymanej w tym okresie, albo oświadczenie o nieotrzymaniu takiej pomocy w tym okresie – na formularzu stanowiącym załącznik nr 4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zapoznaniu się z informacją o prawach i obowiązkach związanych z otrzymaniem dofinansowania podjęcia działalności gospodarczej – na formularzu stanowiącym załącznik nr 5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prawdopodobnienie prawa do lokalu, w którym wnioskodawca planuje prowadzić działalność gospodarczą </w:t>
      </w:r>
      <w:r>
        <w:rPr>
          <w:rFonts w:cs="Times New Roman" w:ascii="Times New Roman" w:hAnsi="Times New Roman"/>
          <w:i/>
          <w:iCs/>
          <w:sz w:val="22"/>
          <w:szCs w:val="22"/>
        </w:rPr>
        <w:t>(dotyczy działalności, której charakter wymaga posiadania lokalu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kumenty potwierdzające informacje zawarte w części II pkt 1, 6a, 6b, 6c, 6d, 7, 8a, w części III pkt 1, 2, 3 oraz </w:t>
      </w:r>
      <w:bookmarkStart w:id="139" w:name="_Hlk127511346"/>
      <w:r>
        <w:rPr>
          <w:rFonts w:cs="Times New Roman" w:ascii="Times New Roman" w:hAnsi="Times New Roman"/>
          <w:sz w:val="22"/>
          <w:szCs w:val="22"/>
        </w:rPr>
        <w:t>części IV pkt 3 wniosku</w:t>
      </w:r>
      <w:bookmarkEnd w:id="139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1"/>
        <w:widowControl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Zaświadczenie o zakończeniu uczestnictwa w centrum integracji społecznej lub klubie integracji społecznej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(dotyczy absolwent CIS lub KIS)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leżności od wskazanej formy zabezpieczenia zwrotu środków: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oręczenia cywilnego oraz weksla z poręczeniem wekslowym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z w:val="22"/>
          <w:szCs w:val="22"/>
        </w:rPr>
        <w:t>aval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w stosunku pracy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 potwierdzone przez pracodawcę, oświadczenie powinno być sporządzone nie wcześniej niż w ostatnich 30 dniach przed złożeniem wniosku o dofinansowanie, na druku urzędu lub wg wzoru, potwierdzać wysokość wynagrodzenia brutto liczoną jako średnia z 3 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rowadzący działalność gospodarcz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dochodu liczoną jako średnia z 3 ostatnich miesięcy oraz określać zobowiązania finansowe z 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bieżące podsumowanie Książki Przychodów i Rozchodów / bieżący rachunek zysków i strat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osiadający prawo do emerytury i/lub renty stałej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emerytury i/lub renty stałej liczoną jako średnia z 3 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cyzja o przyznaniu / waloryzacji emerytury i/lub renty stałej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osobą prawn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kumenty potwierdzające sytuację finansową osoby prawnej, w szczególności sprawozdanie finansowe za ostatni rok obrotowy, w tym bilans oraz rachunek zysków i strat wraz z uchwałą zatwierdzającą to sprawozdanie finansowe – podpisane również przez głównego księgowego prowadzącego księgi rachunkowe osoby prawnej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poręczyciela – osoby prawnej. Oświadczenie powinno być sporządzone nie wcześniej niż w ostatnich 30 dniach przed złożeniem wniosku o dofinansowanie, na druku urzędu lub wg wzoru, potwierdzać spełnienie warunków określonych w regulaminie oraz zdolność osoby prawnej do zaspokojenia poręczanych zobowiązań, w przypadku niewykonania zobowiązania przez dłużnika głównego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blokady środków zgromadzonych na rachunku płatniczym</w:t>
      </w:r>
      <w:r>
        <w:rPr>
          <w:rFonts w:cs="Times New Roman" w:ascii="Times New Roman" w:hAnsi="Times New Roman"/>
          <w:bCs/>
          <w:sz w:val="22"/>
          <w:szCs w:val="22"/>
        </w:rPr>
        <w:t xml:space="preserve"> wnioskodawcy – zaświadczenie z  banku o kwocie środków zgromadzonych na rachunku bankowym oraz o możliwości dokonania bezwarunkowej i odwołalnej, wyłącznie na pisemne żądanie urzędu, blokady środków w proponowanej wysokości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gwarancji bankowej</w:t>
      </w:r>
      <w:r>
        <w:rPr>
          <w:rFonts w:cs="Times New Roman" w:ascii="Times New Roman" w:hAnsi="Times New Roman"/>
          <w:bCs/>
          <w:sz w:val="22"/>
          <w:szCs w:val="22"/>
        </w:rPr>
        <w:t xml:space="preserve"> – promesa z banku przyrzekająca udzielenie gwarancji bankowej wnioskodawcy.</w:t>
      </w:r>
    </w:p>
    <w:p>
      <w:pPr>
        <w:pStyle w:val="Textbody1"/>
        <w:widowControl/>
        <w:spacing w:before="0" w:after="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niosek oraz załączniki do wniosku nr 1-5 należy zaparafować na każdej stronie oraz podpisać czytelnie imieniem i nazwiskiem w miejscu do tego wskazanym. Załączniki będące kopiami muszą zostać poświadczone przez wnioskodawcę poprzez umieszczenie na każdej stronie kopii dokumentu klauzuli „za zgodność z oryginałem” wraz z podpisem wnioskodawcy oraz datą potwierdzenia.</w:t>
      </w:r>
    </w:p>
    <w:p>
      <w:pPr>
        <w:pStyle w:val="Textbody1"/>
        <w:widowControl/>
        <w:spacing w:before="0" w:after="60"/>
        <w:jc w:val="both"/>
        <w:rPr/>
      </w:pPr>
      <w:r>
        <w:rPr/>
        <w:t>Dokumenty elektroniczne oraz elektroniczne kopie dokumentów (skany, zdjęcia) muszą zostać opatrzone kwalifikowanym podpisem elektronicznym lub podpisem zaufanym lub podpisem osobistym wnioskodawcy.</w:t>
      </w:r>
    </w:p>
    <w:tbl>
      <w:tblPr>
        <w:tblW w:w="907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>
          <w:trHeight w:val="2381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yzja Dyrektora Powiatowego Urzędu Pracy w Puławach w sprawie wniosku o dofinansowanie podjęcia działalności gospodarczej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</w:t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data i podpis Dyrektora Powiatowego Urzędu Pracy</w:t>
              <w:br/>
              <w:t>w Puławach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851" w:footer="284" w:bottom="851"/>
      <w:formProt w:val="tru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  <w:font w:name="Symbol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3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– data i miejsce urodzenia, płeć, rodzaj, seria i numer dokumentu potwierdzającego tożsamość.</w:t>
      </w:r>
    </w:p>
  </w:footnote>
  <w:footnote w:id="3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u w:val="single"/>
        </w:rPr>
        <w:t>Pouczenie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łączna wartość zaplanowanych powyżej wydatków musi być równa kwocie wnioskowanego dofinansowania wskazanego w pkt 1.</w:t>
      </w:r>
    </w:p>
  </w:footnote>
  <w:footnote w:id="4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np. pożyczki, kredyty bankowe, spadki, darowizny, itp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Informacje dotyczące zakresu oraz wysokości obowiązkowych składek a także dostępnych form opodatkowania należy uzyskać w odpowiednich instytucjach tj. Zakładzie Ubezpieczeń Społecznych / Kasie Rolniczego Ubezpieczenia Społecznego i Urzędzie Skarb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1078865" cy="6750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szCs w:val="22"/>
        <w:rFonts w:ascii="Times New Roman" w:hAnsi="Times New Roman" w:eastAsia="Courier New" w:cs="Times New Roman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2D69B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 w:val="false"/>
        <w:szCs w:val="18"/>
        <w:bCs/>
      </w:rPr>
    </w:lvl>
    <w:lvl w:ilvl="1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2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3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4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5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6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7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8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urier New" w:cs="Times New Roman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StarSymbol;Yu Gothic" w:hAnsi="StarSymbol;Yu Gothic" w:eastAsia="StarSymbol;Yu Gothic" w:cs="StarSymbol;Yu Gothic"/>
      <w:b/>
      <w:bCs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C2D69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16"/>
      <w:szCs w:val="16"/>
    </w:rPr>
  </w:style>
  <w:style w:type="character" w:styleId="WW8Num25z0">
    <w:name w:val="WW8Num25z0"/>
    <w:qFormat/>
    <w:rPr>
      <w:rFonts w:ascii="Symbol" w:hAnsi="Symbol" w:cs="Symbol"/>
      <w:b w:val="false"/>
      <w:bCs/>
      <w:sz w:val="18"/>
      <w:szCs w:val="18"/>
    </w:rPr>
  </w:style>
  <w:style w:type="character" w:styleId="WW8Num25z1">
    <w:name w:val="WW8Num25z1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pisuytkownika">
    <w:name w:val="Wpis użytkownika"/>
    <w:qFormat/>
    <w:rPr>
      <w:rFonts w:ascii="Arial" w:hAnsi="Arial" w:eastAsia="Courier New" w:cs="Courier New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eastAsia="Arial Unicode MS" w:cs="Tahoma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eastAsia="Arial Unicode MS" w:cs="Tahoma"/>
      <w:b/>
      <w:bCs/>
      <w:kern w:val="2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Footnoteanchor">
    <w:name w:val="Footnote anchor"/>
    <w:qFormat/>
    <w:rPr>
      <w:vertAlign w:val="superscript"/>
    </w:rPr>
  </w:style>
  <w:style w:type="character" w:styleId="PoletekstoweformantuZnak">
    <w:name w:val="Pole tekstowe formantu Znak"/>
    <w:qFormat/>
    <w:rPr>
      <w:rFonts w:eastAsia="Calibri"/>
      <w:b/>
      <w:i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tytu1">
    <w:name w:val="Wniosek tytuł 1"/>
    <w:basedOn w:val="Tekstpodstawowywcity22"/>
    <w:qFormat/>
    <w:pPr>
      <w:autoSpaceDE w:val="false"/>
      <w:spacing w:lineRule="atLeast" w:line="360" w:before="0" w:after="0"/>
      <w:ind w:left="0" w:right="0" w:firstLine="284"/>
      <w:jc w:val="center"/>
    </w:pPr>
    <w:rPr>
      <w:rFonts w:ascii="Verdana" w:hAnsi="Verdana" w:cs="Tahoma"/>
      <w:b/>
      <w:bCs/>
      <w:sz w:val="22"/>
      <w:szCs w:val="22"/>
    </w:rPr>
  </w:style>
  <w:style w:type="paragraph" w:styleId="Wniosekprzepisy">
    <w:name w:val="Wniosek przepisy"/>
    <w:basedOn w:val="Tekstpodstawowywcity22"/>
    <w:qFormat/>
    <w:pPr>
      <w:autoSpaceDE w:val="false"/>
      <w:spacing w:lineRule="atLeast" w:line="10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niosekdrukowanymi">
    <w:name w:val="Wniosek drukowanymi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Verdana" w:hAnsi="Verdana" w:cs="Tahoma"/>
      <w:i w:val="false"/>
      <w:iCs w:val="false"/>
      <w:sz w:val="18"/>
      <w:szCs w:val="18"/>
    </w:rPr>
  </w:style>
  <w:style w:type="paragraph" w:styleId="Wniosekrzymskie">
    <w:name w:val="Wniosek rzymskie"/>
    <w:basedOn w:val="Heading1"/>
    <w:qFormat/>
    <w:pPr>
      <w:numPr>
        <w:ilvl w:val="0"/>
        <w:numId w:val="2"/>
      </w:numPr>
      <w:tabs>
        <w:tab w:val="clear" w:pos="709"/>
        <w:tab w:val="left" w:pos="360" w:leader="none"/>
      </w:tabs>
      <w:autoSpaceDE w:val="false"/>
      <w:spacing w:before="0" w:after="0"/>
      <w:jc w:val="both"/>
      <w:outlineLvl w:val="9"/>
    </w:pPr>
    <w:rPr>
      <w:rFonts w:ascii="Verdana" w:hAnsi="Verdana" w:cs="Times New Roman"/>
      <w:kern w:val="2"/>
      <w:sz w:val="20"/>
      <w:szCs w:val="20"/>
    </w:rPr>
  </w:style>
  <w:style w:type="paragraph" w:styleId="Wniosekarabskie">
    <w:name w:val="Wniosek arabskie"/>
    <w:basedOn w:val="Tekstpodstawowywcity22"/>
    <w:qFormat/>
    <w:pPr>
      <w:numPr>
        <w:ilvl w:val="0"/>
        <w:numId w:val="3"/>
      </w:numPr>
      <w:tabs>
        <w:tab w:val="clear" w:pos="709"/>
        <w:tab w:val="left" w:pos="360" w:leader="none"/>
      </w:tabs>
      <w:autoSpaceDE w:val="false"/>
      <w:spacing w:before="0" w:after="0"/>
      <w:ind w:left="0" w:right="0" w:hanging="0"/>
      <w:jc w:val="both"/>
    </w:pPr>
    <w:rPr>
      <w:rFonts w:ascii="Verdana" w:hAnsi="Verdana" w:cs="Tahoma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16" w:hanging="1410"/>
    </w:pPr>
    <w:rPr>
      <w:b/>
      <w:bCs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  <w:textAlignment w:val="baseline"/>
    </w:pPr>
    <w:rPr>
      <w:rFonts w:ascii="Times New Roman" w:hAnsi="Times New Roman" w:eastAsia="Arial Unicode MS" w:cs="Tahoma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letekstoweformantu">
    <w:name w:val="Pole tekstowe formantu"/>
    <w:basedOn w:val="Normal"/>
    <w:qFormat/>
    <w:pPr>
      <w:spacing w:lineRule="auto" w:line="240" w:before="0" w:after="0"/>
      <w:ind w:left="0" w:hanging="0"/>
      <w:jc w:val="both"/>
    </w:pPr>
    <w:rPr>
      <w:rFonts w:ascii="Times New Roman" w:hAnsi="Times New Roman" w:cs="Times New Roman"/>
      <w:b/>
      <w:i/>
      <w:shd w:fill="F2F2F2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tat.gov.pl/Klasyfikacje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5:08:00Z</dcterms:created>
  <dc:creator>hsobon</dc:creator>
  <dc:description/>
  <cp:keywords/>
  <dc:language>en-US</dc:language>
  <cp:lastModifiedBy>Agata Nowak</cp:lastModifiedBy>
  <cp:lastPrinted>2020-10-09T13:13:00Z</cp:lastPrinted>
  <dcterms:modified xsi:type="dcterms:W3CDTF">2025-09-25T07:13:00Z</dcterms:modified>
  <cp:revision>40</cp:revision>
  <dc:subject/>
  <dc:title/>
</cp:coreProperties>
</file>