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BEZROBOTNEGO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CENTRUM INTEGRACJI SPOŁECZNEJ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KLUBU INTEGRACJI SPOŁE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POSZUKUJĄCEGO PRACY NIEZATRUDNIONEGO I NIEWYKONUJĄCEGO INNEJ PRACY ZAROBKOWEJ OPIEKUNA OSOBY NIEPEŁNOSPRAWNEJ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  <w:t>Ja niżej podpisany(a)</w:t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2"/>
        <w:gridCol w:w="667"/>
        <w:gridCol w:w="312"/>
        <w:gridCol w:w="6919"/>
      </w:tblGrid>
      <w:tr>
        <w:trPr/>
        <w:tc>
          <w:tcPr>
            <w:tcW w:w="1839" w:type="dxa"/>
            <w:gridSpan w:val="2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Anchor"/>
                <w:rFonts w:cs="Times New Roman" w:ascii="Times New Roman" w:hAnsi="Times New Roman"/>
                <w:iCs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okresie ostatnich 2 lat: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5_730520050"/>
      <w:bookmarkStart w:id="1" w:name="__Fieldmark__5_730520050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6_730520050"/>
      <w:bookmarkStart w:id="3" w:name="__Fieldmark__6_730520050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ładania fałszywych zeznań lub oświadczeń, przestępstwo przeciwko wiarygodności dokumentów lub przeciwko obrotowi gospodarczemu i interesom majątkowym w obrocie cywilnoprawnym na podstawie ustawy z dnia 6 czerwca 1997 r. – Kodeks karn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7_730520050"/>
      <w:bookmarkStart w:id="5" w:name="__Fieldmark__7_730520050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8_730520050"/>
      <w:bookmarkStart w:id="7" w:name="__Fieldmark__8_730520050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arbowe na podstawie ustawy z dnia 10 września 1999 r. – Kodeks karny skarbow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9_730520050"/>
      <w:bookmarkStart w:id="9" w:name="__Fieldmark__9_730520050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10_730520050"/>
      <w:bookmarkStart w:id="11" w:name="__Fieldmark__10_730520050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odpowiedni czyn zabroniony określony w przepisach prawa obcego.</w:t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stem świadomy odpowiedzialności karnej za złożenie fałszywego oświadczenia.</w:t>
      </w:r>
    </w:p>
    <w:p>
      <w:pPr>
        <w:pStyle w:val="NormalnyWeb"/>
        <w:spacing w:before="0" w:after="0"/>
        <w:ind w:right="1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53"/>
      </w:tblGrid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.....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czytelny podpis bezrobotnego, absolwenta centrum integracji społecznej, absolwenta klubu integracji społecznej, poszukującego pracy niezatrudnionego i niewykonującego innej pracy zarobkowej opiekuna osoby niepełnosprawnej)</w:t>
            </w:r>
          </w:p>
        </w:tc>
      </w:tr>
    </w:tbl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jc w:val="right"/>
      <w:rPr/>
    </w:pPr>
    <w:r>
      <w:rPr>
        <w:rFonts w:cs="Times New Roman" w:ascii="Times New Roman" w:hAnsi="Times New Roman"/>
        <w:sz w:val="16"/>
        <w:szCs w:val="16"/>
      </w:rPr>
      <w:t>Wn-DOP-202509</w:t>
      <w:tab/>
      <w:t xml:space="preserve">Strona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0</w:t>
    </w:r>
    <w:r>
      <w:rPr>
        <w:sz w:val="16"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1</w:t>
    </w:r>
    <w:r>
      <w:rPr>
        <w:sz w:val="16"/>
        <w:szCs w:val="16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0" w:leader="none"/>
        <w:tab w:val="right" w:pos="9638" w:leader="none"/>
      </w:tabs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bookmarkStart w:id="12" w:name="_Hlk208921179"/>
          <w:bookmarkEnd w:id="12"/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2</w:t>
          </w:r>
        </w:p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Normal"/>
      <w:jc w:val="lef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1:00Z</dcterms:created>
  <dc:creator>Agata Nowak</dc:creator>
  <dc:description/>
  <cp:keywords/>
  <dc:language>en-US</dc:language>
  <cp:lastModifiedBy>Agata Nowak</cp:lastModifiedBy>
  <cp:lastPrinted>2025-09-25T09:55:00Z</cp:lastPrinted>
  <dcterms:modified xsi:type="dcterms:W3CDTF">2025-09-25T07:55:00Z</dcterms:modified>
  <cp:revision>11</cp:revision>
  <dc:subject/>
  <dc:title/>
</cp:coreProperties>
</file>