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844013937"/>
            <w:bookmarkStart w:id="1" w:name="__Fieldmark__6_284401393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844013937"/>
            <w:bookmarkStart w:id="3" w:name="__Fieldmark__7_284401393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2844013937"/>
            <w:bookmarkStart w:id="5" w:name="__Fieldmark__9_2844013937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2844013937"/>
            <w:bookmarkStart w:id="7" w:name="__Fieldmark__10_284401393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2844013937"/>
            <w:bookmarkStart w:id="9" w:name="__Fieldmark__11_284401393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9</cp:revision>
  <dc:subject/>
  <dc:title/>
</cp:coreProperties>
</file>