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1326273966"/>
            <w:bookmarkStart w:id="1" w:name="__Fieldmark__9_1326273966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1326273966"/>
            <w:bookmarkStart w:id="3" w:name="__Fieldmark__11_1326273966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1326273966"/>
            <w:bookmarkStart w:id="5" w:name="__Fieldmark__16_1326273966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1326273966"/>
            <w:bookmarkStart w:id="7" w:name="__Fieldmark__17_1326273966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1326273966"/>
            <w:bookmarkStart w:id="9" w:name="__Fieldmark__18_1326273966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1326273966"/>
            <w:bookmarkStart w:id="11" w:name="__Fieldmark__19_1326273966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1326273966"/>
            <w:bookmarkStart w:id="14" w:name="__Fieldmark__20_1326273966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1326273966"/>
            <w:bookmarkStart w:id="16" w:name="__Fieldmark__21_1326273966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1326273966"/>
            <w:bookmarkStart w:id="18" w:name="__Fieldmark__22_1326273966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1326273966"/>
            <w:bookmarkStart w:id="20" w:name="__Fieldmark__24_1326273966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1326273966"/>
            <w:bookmarkStart w:id="22" w:name="__Fieldmark__26_1326273966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1326273966"/>
            <w:bookmarkStart w:id="24" w:name="__Fieldmark__28_1326273966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1326273966"/>
            <w:bookmarkStart w:id="26" w:name="__Fieldmark__31_1326273966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1326273966"/>
            <w:bookmarkStart w:id="28" w:name="__Fieldmark__34_1326273966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1326273966"/>
            <w:bookmarkStart w:id="30" w:name="__Fieldmark__35_1326273966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1326273966"/>
            <w:bookmarkStart w:id="32" w:name="__Fieldmark__36_1326273966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1326273966"/>
            <w:bookmarkStart w:id="34" w:name="__Fieldmark__37_1326273966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1326273966"/>
            <w:bookmarkStart w:id="36" w:name="__Fieldmark__38_1326273966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1326273966"/>
            <w:bookmarkStart w:id="38" w:name="__Fieldmark__39_1326273966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1326273966"/>
            <w:bookmarkStart w:id="40" w:name="__Fieldmark__40_1326273966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1326273966"/>
            <w:bookmarkStart w:id="42" w:name="__Fieldmark__41_1326273966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1326273966"/>
            <w:bookmarkStart w:id="44" w:name="__Fieldmark__42_1326273966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1326273966"/>
            <w:bookmarkStart w:id="46" w:name="__Fieldmark__43_1326273966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1326273966"/>
            <w:bookmarkStart w:id="48" w:name="__Fieldmark__44_1326273966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1326273966"/>
            <w:bookmarkStart w:id="50" w:name="__Fieldmark__46_1326273966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1326273966"/>
            <w:bookmarkStart w:id="52" w:name="__Fieldmark__47_1326273966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1326273966"/>
            <w:bookmarkStart w:id="54" w:name="__Fieldmark__48_1326273966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