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770828997"/>
            <w:bookmarkStart w:id="2" w:name="__Fieldmark__2_3770828997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770828997"/>
            <w:bookmarkStart w:id="4" w:name="__Fieldmark__3_3770828997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770828997"/>
            <w:bookmarkStart w:id="6" w:name="__Fieldmark__31_3770828997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770828997"/>
            <w:bookmarkStart w:id="8" w:name="__Fieldmark__32_377082899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770828997"/>
            <w:bookmarkStart w:id="10" w:name="__Fieldmark__33_377082899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770828997"/>
            <w:bookmarkStart w:id="12" w:name="__Fieldmark__34_3770828997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770828997"/>
            <w:bookmarkStart w:id="14" w:name="__Fieldmark__36_3770828997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770828997"/>
            <w:bookmarkStart w:id="16" w:name="__Fieldmark__37_3770828997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770828997"/>
            <w:bookmarkStart w:id="18" w:name="__Fieldmark__38_3770828997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770828997"/>
            <w:bookmarkStart w:id="20" w:name="__Fieldmark__40_3770828997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770828997"/>
            <w:bookmarkStart w:id="22" w:name="__Fieldmark__41_3770828997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770828997"/>
            <w:bookmarkStart w:id="24" w:name="__Fieldmark__42_3770828997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770828997"/>
            <w:bookmarkStart w:id="26" w:name="__Fieldmark__43_3770828997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770828997"/>
            <w:bookmarkStart w:id="28" w:name="__Fieldmark__44_3770828997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770828997"/>
            <w:bookmarkStart w:id="30" w:name="__Fieldmark__47_3770828997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770828997"/>
            <w:bookmarkStart w:id="32" w:name="__Fieldmark__48_3770828997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770828997"/>
            <w:bookmarkStart w:id="34" w:name="__Fieldmark__52_3770828997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770828997"/>
            <w:bookmarkStart w:id="36" w:name="__Fieldmark__53_3770828997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770828997"/>
            <w:bookmarkStart w:id="38" w:name="__Fieldmark__54_3770828997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770828997"/>
            <w:bookmarkStart w:id="40" w:name="__Fieldmark__55_3770828997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770828997"/>
            <w:bookmarkStart w:id="42" w:name="__Fieldmark__56_3770828997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