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615069837"/>
      <w:bookmarkStart w:id="6" w:name="__Fieldmark__0_61506983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615069837"/>
      <w:bookmarkStart w:id="8" w:name="__Fieldmark__1_61506983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615069837"/>
      <w:bookmarkStart w:id="10" w:name="__Fieldmark__2_61506983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