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540331721"/>
      <w:bookmarkStart w:id="3" w:name="__Fieldmark__0_2540331721"/>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540331721"/>
      <w:bookmarkStart w:id="5" w:name="__Fieldmark__1_2540331721"/>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540331721"/>
      <w:bookmarkStart w:id="7" w:name="__Fieldmark__2_2540331721"/>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540331721"/>
      <w:bookmarkStart w:id="9" w:name="__Fieldmark__3_2540331721"/>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540331721"/>
      <w:bookmarkStart w:id="11" w:name="__Fieldmark__4_2540331721"/>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540331721"/>
      <w:bookmarkStart w:id="13" w:name="__Fieldmark__5_2540331721"/>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