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4045404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9000208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5518618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7885909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6761103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7948133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0274852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6297180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4228614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