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725007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34964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23772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78068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104153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8152868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878294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168416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462655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