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11058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405245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03580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241728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06526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25323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38759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557697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655807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